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CSEND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upload files from a PC 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NC controller using 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NCSEND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NCSEND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.00 U.S., and $3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NCSEND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NC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NCSEND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SEND is run from the DOS command line.   Type CNCSE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CNCSEND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path, and file editing utility path. 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CSEND.DAT will be generated that will be used by CNC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.  If you need to change the parameter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SEND.DAT, just use a text editor, or erase the file and C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the configuration the next time you run CN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CNC controller manual for 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pload procedures on the CNC first, then highlit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