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contains new built-in compression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This makes it possible to use ZIP'R Pr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any outside compression program.  Th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files with a .ZIP extension, and can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(Likewise, files created with the in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7 is a maintenance release.  A more attractiv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being used in the ZIF Editor, and all drop-down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radio buttons to make the interface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