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For DOS 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  CGA Support In ZI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IF Editor now has support for users on CGA scree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ight" background colors have been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dued colors.  A few minor enhanceme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For DOS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  Enhanced ZI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has undergone a major facelift! 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appearance has changed significantly.  Also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have been made in the file open and de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fully qualified path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now allows users to change video preferences.  The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o suppress the output from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Users can also specify whether screen writ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IOS or DIRECT, or ZIP'R can automatically detect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ZIPR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of  the  ZIPR.INI  file  has  changed  slightly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field is preceded by the string "RegistrationName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Registration  Number   field   is   preceded  b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rationNumber=".  Users upgrading from a previous  vers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ZIF Editor and resave their registration name an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ZIP'R to work properly.  If you do not do this,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will be executed as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Use ENTER Key In Place Of TAB Key In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now supports the  use of the ENTER key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another.  In most places where the TAB key 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 ENTER  key can be used instead.  (This new featur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list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letely Remodeled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ZIP'R contains  version  2.0  of the ZIF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been completely rewritten, and has undergone  MAJ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New  features  include  browse screens to find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ickly, enhanced mouse support,  complete  use  of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Style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volution of a new editor comes a new style  of  .ZI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 editor  can  read  both  new styles (4.0) and previou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fore 4.0).  Old style files  are automatically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when  they  are  saved,  eliminating the need  to  re-ente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ly Designed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'R For DOS Version 4.0 Prelog Screen has been redesign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information  has  been  removed, and a new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that is more vis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AlternateDIR Feature of ZIP'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now allows the executable  program to be executed fro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below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pee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d  file  scanning routine (used for the update  option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file  and/or  sub-directories all at once, instead of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Other minor speed enhanc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Update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 allows  users  to "update"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compression process,  rather than create a complet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 This  DRAMATICALLY  increases 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ion process.  See the "Advanced Compression Option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ZIP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Query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allows users to force ZIP'R to ask whether or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be compressed before  the  compression proces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 This  gives  the  user  more control over  the  r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allowing  them  to decide "on-the-fly" if a progra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Support for Larger Cluster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luster Size" field in the ZIF Editor has been increas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to utilize larger  cluster  sizes.   New availabl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 16384  and 32768.  This will allow the Accurate  Fi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outine to be used on drives up to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Name from ZIP'R to ZIP'R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 potential  confusion over future versions of ZIP'R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ZIP'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ccurateFileSizeCalculation Speed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calculating the accurate file size befor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ion process.  New speed  is  approximately twice as fa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ime Stamp Now Indicate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can  now tell what version of ZIP'R  they  are  using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 time  stamp  on  the  ZIP'R  related  files. 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ZIP'R Version 3.1 should have a time stamp of 03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tail Sharewa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now has retail shareware copies  of  ZIP'R available fo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ale  by  dealers.   Interested  dealers should  rea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F Editor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may  now create ZIP'R Information Files (.ZIF Files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ZIF Editor.  These .ZIF  files  contain the setting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specific programs through ZIP'R, and can be call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IP'R command line by typing "ZIPR PROGRAM.Z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F Editor may also be used to edit .IN and .OUT fil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'R program defaults, which are normally stored  in the ZIP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 now  register  ZIP'R  via telephone, FAX, or The Berth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isa/MC, American Express,  or  Discover  credit  card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via telephone can receive a temporary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to immediately register their copy of ZIP'R. 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GISTER.DOC for new pricing/packag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ZIPR.EXE, ZIPRN.EXE, and ZIFEDIT.EXE have been comp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nsume 1/5 the space of their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 test  systems,  the  ZIP'R  files  load  faster  using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