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added in a feature for SysOp's to be able to "add"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load.  While I am not a fan of having additional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files, other SysOp's like this, so I added it in (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!).  This feature will require you to add another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at the end of the file (Line #31).  This lin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each sepe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the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TSL[node].DES;C:\RBBS\UTILS\ADDFILE.BAT;C:\RBBS\UTILS\DESFOR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path/filename;Path/Filename of batchfile;Form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^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2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is is the name of the description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upload.  This file can have the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is is the batch file that RBatch will call. 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ass two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1 = Path/Filename of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2 = Path/Filename of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is is the description format file.  This fil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o your description file can have a forma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self.  An example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Name  : [b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 :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     : [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    :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Name : [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esc : [f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file normally starts a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s diplayed here for easier reading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is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: DFLAT8B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: 10-2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:  9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: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 : ZipLab PLUS - 1.9c Archive testing Comp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2/92 at 11:04am. A PCBTest.Bat enhancement for PCBoard/ProDo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ZIP,ARJ,LZH,GIF files. CRC value, dates, and (optionally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 / replacing description of file. Process includes SCAN,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, date limits, comment replacement/removal BBS advertising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. $10 Shareware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*  Note that the text before the [XX] is whatev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be.  The [XX]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N] - Upload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T]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M]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] - Users Name who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N]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D] - File Description 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X] - Extended Description - THIS MUST B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USED IN THE FORM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*  The batch file that RBatch calls will hav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1 = Path/Filename of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2 = Path/Filename of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*  To omit this feature in RBatch, DO NOT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PAST LINE #30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