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GASUS SOFTWARE'S  * QWKTALK (TM) *  ROBOTIC MAIL READER 2.4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icates New Additions to Docs since las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ĴSPECIAL NOTE ON BETA TESTING!!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QWKTALK is currently in WIDE AREA BETA TEST. This mean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program is being circulated for evaluation *AND* to see wha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if any, bugs will creep up, so that they may be eliminated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final release. As of this release, MOST of the Debugging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has been removed to increase speed. If you notice QWKTAL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behaving unusually in any way, please notify me at the ab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  num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EVALUATE THIS INNOVATIV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You Have Never Seen Anything Like thi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QWKTALK (TM) * is a QWK Mail r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wist....IT TA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ight, QWKTALK will open your mail packet, s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IL TO YOU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n't have to be chained to your CPU while read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 up and about, and still HEA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supports FILE ATTACHMENTS, ALIASES, AUTOMATIC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and Contains a Unique and powerful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search the QWK packet any way you wish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mail you want to read, or all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WKTALK will also automatically maintain a BOOKMAR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cket read and update it each time you ope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 FOR A LIST OF THIS AMAZING PROGRAM'S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just SOME of the FANTAST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QWKTAL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reation of Configuration File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WK path, Auto Cycle, and Head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uilt-in Auto Signature Feature will attach your sign-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very reply or origi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Cursor Arrow driven file list, which enables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 packet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FULL FILE ATTACHMENT SUPPORT, INCLUDING Viewing,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o offli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Bulletin, News, Newfiles listing and Welcome Fi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upport. Allow viewing and re-viewing any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lates color codes, creating a 100% accu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ursor Arrow driven bulletin listing to permit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ivid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NSI &amp; PCBOARD color Macro Support. Translates ANS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CBOARD col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Full ANSI message viewing support for graphic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Auto Pagiate feature brakes messages of more than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to separate pages - each a SEPARATE message and hea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ges are noted with "Continued From" and "Continu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Screen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ous Count of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 Capture to an ASCII text file: "QWKTALK.C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Rea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by any field you wish....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Y COMBINATION OF THE ABO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FROM Name an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TO Name, FROM Name &amp;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Indexing with cursor key driven highlight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ables you to choose any individual mess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erence within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Message Indexing Sort Feature, which enables you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 in any possible combination &lt;as above&gt;, or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which will index only mail to you and your alias,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ou to read messages individually, from any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 in any ord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easant Sounding Tone when Packet Users Nam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essag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nabled, will Automatically Cycle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lent Or Spok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hoose if you wish to HEA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Date, etc. Headers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Panel Menu on Each Message Scre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kip Messages, or Choose New Names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 the fly voice control of Pitch, Volume, Ton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Detailed Reply procedure that automatically adds an initial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Full Capability to edit AND RE-EDIT all replies in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Carbon Copy Feature allow you to choose and edit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py list of up to 20 nam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Complete TAGLINE support &lt;registered version&gt;. Configu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andom, Constant or Individually chosen.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AGLINES to the library, on the fly, or just for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Bookmark Utility remembers messages read. Inf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tained and updated each time the packet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Drop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 POP-UP Talking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eat...Cleans up after itself leaving no temp files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BEST OF ALL ... IT TALK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EXE &lt;===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  SETUPQT.EXE &lt;===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PEGATALK.EXE &lt;=== Pegasus Software's Voi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SE ARE THE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TWO FILES   �   PEGAREAD.EXE &lt;=== Pegasus Software'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EXECUTE      �                     &lt;Called by 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LY...ALL   �       TALK.DRV &lt;=== The Spee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S ARE CALLED�                     &lt;Called by PEGATALK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WITHIN THE  �       CTTS.DRV &lt;=== Creative Lab's Rea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, BUT ALL �                     &lt;Called by PEGAREAD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PRESENT!!�   QUECLEAN.EXE &lt;=== A TSR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</w:t>
      </w:r>
      <w:r>
        <w:rPr/>
        <w:t>&lt;Called By ALL Above E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  <w:t>&gt;     TALK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_SHH.COM &lt;=== The Start-Up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WKTALK in the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TALK.DOC &lt;==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 TEXT EDIT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EXE &lt;=== FREEWARE Text Editor by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d for your use. SETUPQ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DOC &lt;=== Document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.HLP &lt;=== Help files for N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*MUST* be present for QWKTALK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issing *ANY* of the above files, call The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BBS at (813) 481-5575 and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WKTALK. DO NOT ATTEMPT TO RUN QWKTALK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** QWKTALK REQUIRES 420K OF CONVENTIONAL MEMORY TO RUN PROPER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TO RUN QWKTALK IN THE SILENT MODE OR ON A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SOUND CARD. SEE "RUNNING SILENTLY" 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&gt;&gt; PEGASUS SOFTWARE'S QWKTALK has been designed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Testing has successfu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numerous other sound cards as well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setting is for the Sound Blaster PRO car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und card's manual for the correct setting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your setup, you must make sur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ly set for your sound card. You should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IMILAR* to thi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5 D1 T4   &lt;=== Sets the Sound C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use whatever utilities you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n you card to MAX. &lt;Such as SBP-SET.EXE f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&gt;. Doing this will allow you to control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's voice with your speaker volume control, and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built into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sound card man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tting, and how to set the volu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have ANSI.SYS installed in your system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NSI graphics messages or files &lt;such as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etc.&gt; This is done in your Config.sys file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more information on install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Called QWKTALK &lt;MD \QWKTAL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*ENTIRE*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WKT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&lt;SETUPQT&gt; at the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. Text Editor - QWKTALK will allow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favorite text editor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the FULL PATH AND NAM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you wish to use or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one packaged with QWKTALK. &lt;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you use must suppo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input filenames, (all good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. Signature File - Enter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SIGNATURE file you want qwk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append to the end of your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press &lt;ENTER&gt; for NONE &lt;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more info on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. Alias Name - Here enter the ALIAS you will be 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ail under. You can change this inside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if you like, but on start-up h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is name. &lt;ENTER&gt; NONE for no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. QWK File Path - Enter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hich contains your QWK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ill be the same directory that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will place any REP packet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&lt;Include the trailing slash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. Auto Cycling - &lt;Y&gt;es Enables - &lt;N&gt;o disable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cond auto-cycling fea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intended to allow you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your computer while QWKTAL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ontinues to read your mail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can be enabled or disab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. Silent or Spoken Headers - This answer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QWKTALK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him to speak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become the DEFAULT start-up setting for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prompted for the initial voic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&gt;one, &lt;V&gt;olume, &lt;P&gt;itch and &lt;S&gt;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eatures allow you to adjust and adapt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to suit your taste. Here is a good starting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TALK's voice will speak to you at this point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of the settings, and instructions 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f they are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: you can adjust them on the fly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QWKTALK by entering a &lt;V&gt; at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&gt;���� You never have to run the SETUPQT program agai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change Defaul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! YOU ARE NOW READY TO RUN PEGASUS SOFTWARE'S QWK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TALK IS CURRENTLY DESIGNED TO HANDL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MADE WITH PKZIP.EXE ONLY. FUTURE RELEASES *MAY*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COMPRESSION TYPES BUT WITH THIS BETA RE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QWK PACKET IS 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KUNZIP AND PKZIP *MUST* BE IN YOUR DOS PAT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THE DIRECTORY WHERE * QWKTALK * IS RUNNING 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run PEGASUS SOFTWARE'S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Prompt, type &lt;TAL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now go though a series of automated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ing your setup file for default valu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files are, and setting up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ONDS, you will see a list of QWK files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will be highlighted in light blu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&lt;on un-enhanced keyboards, make sure your numb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&gt;, you can move the selection bar over the QWK pack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ear/read. Once you have done this, press enter. &lt;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 any of the list QWK packets, by typing &lt;D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TALK will then UNPACK the selected file, analyze it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, view the message base itself, &lt;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ny juicy messages IT may want to read &lt;g&gt;&gt;,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amused during this task, QWKTAL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nformation at a startling speed. This display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keep your interest and serves no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ext the MAIN MENU will appear. Here is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ter a Message: Selecting &lt;E&gt; will begin the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dure of QWKTALK. You will be firs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ing of Conferences.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here, to tell QWKTALK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posted. Pressing &lt;ENTER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rence List Menu will show you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assuming there are more then one&gt;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 conference number,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the Message Header Menu.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r name appears in the &lt;FROM&gt;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his message to be from your ALIA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ALIAS NAME in the from fiel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complete the &lt;TO&gt; field and the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The conference you select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Box, however you can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like. Also take note of the &lt;PRIVATE&gt;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jus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QWKTALK will run the text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SETUPQT. If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QWKTALK will run the on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It is a functional edi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, and full documentation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completing your Message, rememb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exit the editor. If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TURE file, QWKTALK will add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nd of the message, as well as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ppears in the tagline box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 Menu. &lt;In the REGISTERED copy of QWK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select any tagline you wish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! In the UNREGISTERED ver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default which is a shameless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saved, QWKTALK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Header Menu for one last l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K, press &lt;F10&gt; and QWKTA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to the REP packet i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. Choosing &lt;F3&gt;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bon Copy Menu &lt;see below&gt;. Choosing &lt;F9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the reply. Either choic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WKTALK's Main Menu. &lt;F1&gt; re-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Rep(L)ies: Selecting &lt;L&gt; at the Main Menu will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's Reply Editing Feature.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dex of all the messages contained in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. You may select the one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TALK will display the Message Head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current information for that 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change any of the fields &lt;see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details&gt;. After being shown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ext editor for you to alter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essage Header Menu. &lt;F10&gt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&lt;F9&gt; aborts the edit, and QWKTALK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is Main Menu. &lt;F1&gt; Re-edi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N)ame: Selecting &lt;N&gt; at Main Menu begins the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 You will be first given a choice of &lt;T&gt;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&gt;rom Name. This tells QWKTALK which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arch by. Next you will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current information &lt;defaults are AL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a prompt for the field you have chosen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to search for, or the equals &lt;=&gt;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current name. &lt;QWKTALK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you did and places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 field.&gt; Pressing &lt;ENTER&gt;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. If you have chosen the &lt;T&gt;o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hen be asked if you what to change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 Enter the new information or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 or equals &lt;=&gt; to retain the current fiel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to search. Again, &lt;ENTER&gt;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L&gt;, equals &lt;=&gt; will retain current, or you can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available conference, or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onference you want to search. Here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bort the entire search operation by entering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&gt;&gt;&gt;&gt;&gt;  There is an order to selections. If you choos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sked for the &lt;T&gt;o name, then the &lt;F&gt;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&lt;C&gt;onference. Choosing the &lt;F&gt;rom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n the &lt;T&gt;o name unchanged, and ask for a &lt;F&gt;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then a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I)ndex: One of the most Powerful features of QWKTALK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ability. QWKTALK will sort th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cket any way you want, then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m for you to select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read. Selecting &lt;I&gt; will b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ing Menu. Here you will be given a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)o Name, (F)rom Name, (C)onference, (Y)our or (M)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T&gt;o will bring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Screen, and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)o name to index by.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hange the &lt;F&gt;rom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F&gt;rom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T&gt;o name &lt;or default to ALL&gt;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new &lt;F&gt;rom name and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change the &lt;C&gt;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C&gt;onference will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n the &lt;T&gt;o and &lt;F&gt;rom field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o change only the Conference. (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&lt;Y&gt;our will select your name for th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field and display a screen with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nd the ALIAS you have enter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. Here you may change the ALI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simply by typing a new one, o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 in the initial setup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. Pressing enter alone will re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or NONE if the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QWKTALK will display a highlight-b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of the messages that conform to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s. QWKTALK has the ability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at once, so, unless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conference, you will be give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ll the mail meeting your criteri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 In the case of a &lt;Y&gt;our sear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 that is addressed to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A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&gt;&gt;&gt;&gt;IF YOU HAVE SELECTED AN ALIAS IN THE INITIAL SETUP 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IN THE PROGRAM, QWKTALK WILL REMEMBER THE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DO A SEARCH FOR YOUR NA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HECK FOR ANY MAIL TO YOUR ALI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cursor keys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message you wish to hear\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TALK will display that message,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d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you have heard\viewed a message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rk it with a &lt;*&gt; to remind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(C)conference:  Selecting &lt;C&gt;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ing you to the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.  This is a short-cu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only if you need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nference you will b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want to retain the previous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&lt;F&gt;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&gt;&gt;&gt;&gt;THE SEARCH &lt;N&gt;AME AND THE SEARCH &lt;C&gt;ONFERENC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DIRECTLY FROM THE MAIN MENU AR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*MESSAGES* TO HEAR/READ.  THE &lt;T&gt;O, &lt;F&gt;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&gt;ONFERENCE AND &lt;Y&gt;OUR FEATURE SELECTED FROM THE &lt;I&gt;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USED TO VIEW THE INDEX AND SELECT AN *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* TO HEAR/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uto Toggle:  Selecting &lt;A&gt; from the Main Menu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oice of Enabling or Disabl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Cycling Feature of QWKTAL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&gt;n to Enable the five-secon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, or o&lt;F&gt;f to Disable the auto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oice Utilities:  Selecting &lt;V&gt; will engage QWKTALK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 and allow you to adjust th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ch, Volume and Speed of his voi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ection for recommended start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:  Selecting &lt;Q&gt; at the Main Menu will end QWK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os:  Selecting &lt;D&gt; at the Main Menu will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return to the QWKTALK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n before resum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elp:  Selecting &lt;H&gt; at any time will display QWK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ing Help Menu.  He will read you a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unctions for each 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lts:  Selecting &lt;B&gt; at the Main Menu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s, if any, contained in the QWK packe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o view the selected bulleti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, you can &lt;R&gt;e-display or &lt;C&gt;ontin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lletin Listing Menu, where choosing &lt;Q&gt;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F)iles:  Selecting &lt;F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ing, if any, contain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  Press &lt;R&gt;e-display or &lt;Q&gt;u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)elcome:  Selecting &lt;W&gt; at the Main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FIle, if any, contained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lt;R&gt;e-display or &lt;Q&gt;u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(S):  Selecting &lt;S&gt; at the Main Menu will displa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if any, contained in the QWK pack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e-display or &lt;Q&gt;u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(T)achments:  Selecting &lt;T&gt; at the Main Menu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of File Attachments, if an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WK packe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 the one you wish to View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.  Type &lt;M&gt;ove if you wish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another directory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. At the File Attachments Menu, &lt;Q&gt;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TYPING (H)ELP AT ANY POINT WILL DISPLAY A POP-UP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AND QWKTALK WILL READ YOU ALL OF THE MENU KEYS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fields, or indexed messages you want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to retrieve those messages and transl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and for speech sy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&gt;��� PREPARATION OF MESSAGES FOR SPEECH SYNTHESIZ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PROCESS. THE FASTEST WAY TO ACHIEVE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FEATURES TO MINIMIZE THE NUMBER OF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AT ANY TIME YOU CAN RETURN TO THE CHOICE MENU &lt;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N&gt;ame, &lt;N&gt;ew Index or &lt;C&gt;onference COMMAND AND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YOUR SEARCH. A SELECTION OF  &lt;TO&gt; ALL 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; &lt;CONFERENCES&gt; ALL; WILL TAKE A LITTLE WHILE, SO 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T SPECIFIC IN YOUR CHOICES, &lt;TO&gt; ALL; &lt;FROM&gt;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FERENCE&gt; 0; IS A MUCH BETTER CHOICE AND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IME! YOU CAN THEN DO THE SAME FOR CONFERENCE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WKTALK WILL BE MUCH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Message Retrieval/Translation process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ox, the Name of the Curren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, and the number of messages it finds tha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parameters. It will also, at this time, display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animated star pattern to keep you am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mpleted, QWKTALK will display a screen with the St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t is currently working on. You will se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, just before the first message is being heard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cludes, the BBS name, Packet Name, Doo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of the Packet, Use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 NOW THE MAGIC BEGI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formation displayed on the screen, QWK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TALK. It will READ YOU every word on the scre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, robotic voice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see the word &lt;SPOKEN&gt; or &lt;SILENT&gt;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f the current Header Setting you have chosen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OSEN AUTOMATIC CYCLING, you will see the word &lt;AUTO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QWKTALK has READ the entire screen to yo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prompt. You can either &lt;ENTER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or change &lt;C&gt;onferences, &lt;N&gt;ames, &lt;N&gt;ew Inde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oggle for &lt;A&gt;uto cycling, enter the (V)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program, &lt;R&gt;eply to the message, view the mess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&lt;I&gt; or &lt;Q&gt;uit back to the Main Menu.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mode, five seconds after the message is read,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utomatically  move on to the next message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of the selecte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t which time you will have the option of choosing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etc. If you wish to interrupt QWKTALK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, press any key and QWKTALK will finish the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que, then display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Talking Help is available at any time by pressing the (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, you will be allowed to hear/re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then an annoying reminder to register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You will also be UNABLE to REPL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BOU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ven the Unregistered Version of QWKTALK offers you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lies! To Reply to a message, simply type the letter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le the message is being displayed to you. QWKTAL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 a header menu which will already have you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M field, the name of the receiver in the TO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ubject from the message you are replying to, and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UBLIC depending on what the status of the messag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plying to is. This is all done automatically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hange ANY of the information you wish by u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r the UP and DOWN cursor arrows to select the fiel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ype the new information. Pressing &lt;F10&gt; will sav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formation and call up your text editor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your are replying to with appropriate QUOTATION marking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you to respond to. Once you have entered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information the way you wish, just exi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&lt;don't forget to save the reply&gt;, and QWKTALK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play the header menu, to give you one last chanc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t. If everything is ok, then press &lt;F10&gt; to accept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add your reply to its REP packet. You may abort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y pressing &lt;F9&gt; at which time QWKTALK will send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packet you were reading, at the point you left, 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Main Menu, if that was the final message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ESSING THE &lt;F9&gt; KEY WILL DELETE THE REPLY AND NOT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REP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 features the ability to edit all repl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REP packet, including replies existing from previo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f the program. &lt;Be careful never to upload replies twice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o do this, enter Edit Rep&lt;L&gt;ies at the main menu and QWK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ll display the header menu. Editing the rep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ame basic procedure outlined above. &lt;NOTE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QWKTALK's automatic signature feature, be sure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nature when you edit a reply to avoid i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wic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 has the unique ability to display any mess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tered in ANSI or PCBOARD color codes, in the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lors. To do this, when you encounter an ANSI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coded message, simply type the letter &lt;I&gt;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mpt. This will clear the screen and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essage in its decoded format. QWKTALK IS THE ONLY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AT CAN HANDLE BOTH ANSI AND PCBOARD GRAPHICS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ny mail doors give you the option of includ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a copy of the WELCOME screen from the BBS, the NEW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 Listing of NEW FILES, and Bulletins. QWKTAL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apability of displaying all of this files at you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t the main menu, simply type &lt;B&gt; for Bulletins, &lt;F&gt;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iles Listing, &lt;W&gt; for the Welcome Screen, or &lt;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ews. You can view these files at any tim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s often as you like. Pressing &lt;Q&gt; while vie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ill abort the view and bring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f you attempt to view a file tha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cket, QWKTALK will let you know that it is miss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ail doors require that you tell them what displa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ant included in your packet. See the configura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e mail do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si requires that you have ANSI.SYS or similar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your  CONFIG.SYS file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ne of the most exciting new features to hit the E-Mai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cently was the ability to include FILE ATTACHMEN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s. QWKTALK is one of the only mail reader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le attachments...and that's not all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&lt;T&gt;tachments at the main menu prompt, QWKTAL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l of the file attachments tha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cket. You will than have a chance to view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/or move the file to another directory for re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f you intend to use the attached file, you MUST 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cleans up after itself and will delet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 &gt;&gt;&gt;  IN ORDER FOR FILE ATTACHMENTS TO BE PRESENT,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TTING YOUR MAIL FROM MUST HAVE A DOOR THAT SUPPOR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QWKTALK can be configured to automatically ad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o each of your messages &lt;See SETUP above&gt;.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must first create a file containing the signature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sing and ASCII editor. All ASCII characte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permitted, and the signature can be any size you lik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labora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O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ome mail doors &lt;such as Rosemail&gt; will not acce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er than a specified length. Such messages are r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posted. To address this problem, QWKTALK h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inate Feature that will brake up any messag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130 line limit, into SEPARATE message each with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He will automatically insert the headers, and the "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rom" and "Continued To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RNING&gt;&gt; QWKTALK WILL BRAKE UP OVERSIZE MESSAGES INTO DIFFER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UT CANNOT RE-ASSEMBLE THEM FOR EDITING. THEREFO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PLY EDITOR SHOULD BE AVOIDED ON MULTI-P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REATED BY QWKTALK. THE REASON IS THAT QWKTALK WILL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TO IT LIMIT &lt;150 LINES&gt;, THEN TREAT EACH P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PARATE MESSAGE &lt;LIKE THEY WILL APPEAR ON THE BBS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DIT ANY PAGE BUT THE LAST, AND LENGTHEN IT DURING THE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WILL ASSUME THE THE PAGE IS A NEW OVERS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CREATE ANOTHER PARTI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IMPLY - TO PLAY IT SAFE YOU SHOULD ONLY *ADD*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AGE OF A QWKTALK-CREATED MULTI-PAGE MESSAGE, AND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EARLIER PAGES IF YOU WILL BE REDUCING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QWKTALK maintains a Carbon Copy Data File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20 names and different conferences, and them p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 to any or all of the members of the C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oosing &lt;F3&gt; at the last header display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, Replying to a message, or Editing a Rep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ring you to the Carbon Copy Menu. You will be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names you have entered previously &lt;the first ti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ll obviously be blank&gt;. There are several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an mak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A&gt;dd names choose &lt;A&gt;. A bar will appear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screen asking for the name to Add. Next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conference listing to select the conference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copy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R&gt;emove a name, place the Highlight bar o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sh to remove then press &lt;R&gt; and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ermanently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You must SELECT the names you which to Carbo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essage to. This is accomplished by moving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ver the name you wish to select then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key. A red &lt;*&gt; will appear next to the name indicati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QWKTALK REMEMBERS WHO YOU SELECTED LAST TIME IN &lt;EVEN I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A PREVIOUS PACKET...ANY NAME WITH A RED &lt;*&gt; NEXT T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&gt;&gt;&gt;&gt; 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o &lt;D&gt;eselect a name, move the Highlight bar ov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nd press &lt;D&gt;. The red &lt;*&gt; will disappear indica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ame has been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oosing the &lt;Q&gt;uit key will Save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ithout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(V) a the menu line will bring you to the vo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From here you can adjust the Tone, Volume,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QWKTALK's voice. &lt;Sorry gender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release&gt;. Simply respond to each ques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. The following is a good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 may choose any setting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C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TALK will automatically updat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s each time you enter the voic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UNNING QWKTALK SILENTLY OR WITHOUT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 has the ability to run silently. To run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ype TALK_SSH at the main prompt instead of TALK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QWKTALK. This will disable the speaking feature for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nning and also allow QWKTALK to be run safe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at do not have sound cards. QWKTALK is such a f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eader, I added this feature to make it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&lt;after numerous request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 either case, SETUPQT *MUST* be ru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iguration file &lt;only one run of SETUPQT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icated above&gt;. In the case of machines WITHOUT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hen you run SETUPQT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BLASTER ENVIORNMENT NOT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normal and will cause no damage or problem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TALK represents HUNDREDS of HOURS of work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nnoying to have restrictions built into a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r more annoying to see you work being used and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Shareware Concept and REGISTER QWKTALK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chnology behind QWKTALK is new, and this is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at is why we are offering REGISTR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$35.00 fee during the BETA Period. Once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st over $50.00 to Register...but as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registers during the BETA Perio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to the complete version at NO ADDITIONAL CHARGE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now and save $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dicated to MIRIAM CADY, who said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", and whose countless hours of testing helped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many bugs that creep up when develo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. Oh, and she picked out the menu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Miri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QWKTALK (tm) * IS NOT FREE IT IS SHAREWARE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you MUST register it. Registration will eliminate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mit, and enable REPLIES. ALSO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BETA PERIOD, YOU WILL BE ENTITLED TO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COMPLETION AT NO ADDITIONAL CHARGE! REGISTR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PERIOD IS ONLY $35.00 - FINAL RELEASE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$5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omplete the form below, and mail i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/Money Order for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QWKTALK (tm) * on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 UPDATES, DURING THE BETA PERIO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BY WAY OF THE PEGASUS PROJECT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CAN DOWNLOAD A REGISTERED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, beta reports,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/Money Order for $35.00 as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EGASUS * QWKTALK (tm) * 1.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5 1/4 DD or [ ] 3 1/2 DD disk mailed to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GASUS * QWKTALK * has been tested thoroughly, however,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