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QReader Version 3.2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The `Full-Screen' On-line Text Do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PCBoard Version 14.5x and 15.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Wildcat! Version 3.x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Any BBS using DOOR.SY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Powerful On-Line text reading with the ability to scro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through text files using PgDn, PgUp, Home(top), etc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Slides screen with Left and Right arrow keys for tex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which is over 80 characters wide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Full featured Find / Repeat-find commands will displa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found text highlighted in the center of the screen, wit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the rest of the screen filled with the lines of tex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that come before and after the found tex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Completely DESQview aware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Supports regular and non-standard COM port operation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Supports FOSSIL communication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Highly Sysop-Configurable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QReader  (C) Copyright 1991-1993  Yandell Computer Servic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9438 U.S. Hwy 19 North, Suite 212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DATA -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December 23, 1993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QReader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QReader's History and What's New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LIMINARIE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A Word on Installing QReader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Install the SAMPLE First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Installing Editors In QRSETUP.DEF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Edit QReader MAIN Configuration Options              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Installing Text Into a QReader Configuration         7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Installing Configurations Into Select Mode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Starting QReader in Select Mode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Setting Up Door Files to Call QReader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 Setting Up Menus. Helps, Etc.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6  Color and Information Macros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7  Setting Up PROTOCOL.DAT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8  Setting Up SEND.BAT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9  Setting Up QReader for Non-Standard COM Ports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0 Memory Considerations and SWAP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1 Editing Full-Screen Reader Help Window Contents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UNNING QReade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Notes on the Full Screen Reader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Running QReader Locally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Notes on Downloading In QReader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Differences in `generic' DOOR.SYS mode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On-Line Sysop Functions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Multi-nodes, Networks, Multi-taskers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Error Messages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Log Entries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Technical Notes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Revision History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 Local Status Line Layout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 Parameters Used In 'Generic DOOR.SYS' Mode          27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  Where to Receive Assistance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7  Disclaimer and Warranty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8  License to use QReader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 Registering QReader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 Register with CONFIDENCE - Author Information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QReader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is an on-line text reading door with many powerful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may  scroll through the text as they read  it  with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, such as the PgDn, PgUp, UpArrow, and DownArrow.  The Hom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return the caller to the top of the file, and the End k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 them at the bottom of the file.  For those systems which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text  which is longer than 80 characters per  line  (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siness' with 132 column reports)  QReader will even slid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with the left and right arrow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has a full-featured (F)ind text facility, complete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)epeat find command.  Found text is displayed in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 If the caller is in color, the found text  is  highl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 it is capitalized.  When text is found, a full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ed to the caller and the lines of text before  and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text are displayed around the line of found text. The (R)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 command  works  in the same 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Z)ippy text search command at the main menu provides 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 text searches in text files.  After the caller selects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arch for, they may select which of the text items to searc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y choose to search (A)ll of the items in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displays both DOS and non-DOS (Unix, Amiga etc.)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may download from QReader.  QReader has a unique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ility,  specially  designed for systems who wish  to  carry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sues of daily, weekly, and monthly news items. If desired,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utomatically create the directory the caller sees on the  fl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d  on the physical presence of the files.  No need  to 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directory files!  Plus it looks like a regular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comes with an installation program which is second to  n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help is available at each installation parameter.  The Sysop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 their own Text, Color Macro, and ANSI editors to us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WITHIN* QR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QReader's History and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fer to the enclosed FEATURES.NEW file for a listing of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 QReader vers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already installed  QReader version 1.0  or version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follow the steps outlined in the enclosed UPGRADE.DOC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BEFORE* attempting to run QReader vers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QReader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A Word on Installing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rpose  of  this documentation is to explain  to  you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 the QReader program.  It assumes you are  already 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asic door installation in your BBS software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is NOT an "instant-install" door. If you are reading th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creen and have not yet printed out this documentation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 now.  It will make things much easi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Install the SAMP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 with QREAD32.ZIP is a small sample configuration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y  to  run.  To install this sample configuration,  extra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contents of QREAD32.ZIP to a directory called \QREADER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subdirectory called \QREADER\SAMPLE.  Extract the 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AMPLE.ZIP (enclosed in QREAD32.ZIP) into \QREADER\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run the QRSETUP program. Select option #1, to creat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s.  Select (E)dit.  You will be shown a window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.CNF files.  Highlight SAMPLE.CNF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 the DRIVE letter in each parameter to the drive you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\QREADER   and  \QREADER\SAMPLE  directories  on.   Sav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 file.  This is all that is needed to see  QRead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 with the SAMPL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initial QRSETUP screen, select "Run QReader in local 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".   Select  the  SAMPLE.CNF file again. Answer  the  "Star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?" question, and QReader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 to run this SAMPLE configuration remotely, jump a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section 3.4 regarding QReader do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ew the SAMPLE Qreader configuration.  You should becom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layout and "feel" of this configuration.  It will  b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assistance when installing your own text into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2  Installing Editors In QRSETUP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proceeding  with the installation, you need  to  def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al  file  editors  that  YOU  will  use  while  install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ying  a QReader configuration.  At each installation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deals with a text file (MENU, HELLO, etc.) you may  creat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that text file from within the QRSETUP program.  Thes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 are defined in QRSETUP.DEF.  The enclosed QRSETUP.DE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 instructions  on  how to modify  this  file.  Simply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SETUP.DEF into a text editor, and follow tho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QReader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Edit QReader MAIN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3.2  has a "main" configuration file which contains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settings that will always be the same regardles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quantity of text fil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QRSETUP.  Select #1 (Modify MAIN QReader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display the editing screen for the MAIN Qreader 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  containing these settings is called QREADER.@@@.  If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exist (first time installation) it will be created fo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.@@@  must reside in the same location with  QREADER.EX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MAIN configuration option is described on the following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help is available at all QRSETUP MAIN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ame entered here is displayed at the program's termina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Registered To:"  message  (registered copies only). 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 in this parameter MUST be the exactly the same a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when registering QReader, and must be entered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ll of the .CNF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number received when QReader has been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will  replace the "Unregistered Copy"  message 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s at program termination) with the name of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will entirely remove the "Unregistered  Copy"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ppears after the HELLO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will remove the brief delays that are encounter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"Unregistered Copy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receive a registration number INSTANTLY by ordering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credit card!  See the enclosed fil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PCBoard version 14.5x or 15.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Wildcat version 3.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Other systems which create a generic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 QReader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Edit QReader MAIN configuration options (continu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G)ood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callers to logoff from inside QReader,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the (G)oodbye command. If (G)oodbye is disable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moved from all MENU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tting is ignored if Qreader is running in the DOOR.SYS 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(G)oodbye is not available in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QReader when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has the ability to SWAP itself out of memory to EMS o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helling (DSZ\GSZ downloads, F5 or ALT-D Sysop drop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N to disabl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 to allow QReader to test if EMS is present, and swa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MS if so. If EMS is not found, QReader will swap itself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D to force QReader to swap itself to Disk during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use swapping if QReader is running in a multi-tasking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other than those listed as support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can communicate with an installed FOSSIL driver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ng directly with the serial por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software does not use a FOSSIL driver, answer No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  If you are not sure if your BBS uses a FOSSIL driv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software requires a FOSSIL driver, you may have 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rather than turning the FOSSIL on or off during QRead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supports multi-port serial cards, your BBS vend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to provide software which re-directs FOSSIL calls from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 doors to the multi-port card (or it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Load (Omit Date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can be forced to load large configurations (of over 10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 more quickly than normal. This is accomplished by NO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's DOS date to fill the @FILEDATE@ and @FILEDATEx@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acros cannot be used in menus if using the Fast 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aster load time will only be noticeable where many (over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are installed in a single configuration.  The incr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d  when  QReader is FIRST run, or when a  new  configu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elected from the QReade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@FILETIME@ macro is also disabled if "Fast Load"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 QReader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has been designed so that unlimited publications, tutori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text  of any kind may each be installed as a door.  All 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s  may be run from one directory (\QREADER) by  using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configuration files.  Keep this in mind as you install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QRSETUP.  Select #2 (Create and/or modify 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window of available .CNF files is displayed if (E)dit is 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most likely want to (C)reate a new fil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&gt; Config file to create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fig file name should indicate the publication or typ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installation of QReader (USA.CNF, TUTOR.CNF,  NEWSBYTE.CN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use the .CNF extension on all QReader configura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commended  setup for all QReader areas is to create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QREADER  directory,  and  for each type of text item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ing, create a subdirectory off of the \QREADER main fo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text (public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configuration parameter is described on the following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HELP is available at all QRSETUP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file displayed to the caller when first entering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after selecting this area from another area with  (S)elect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section 3.2).  Please see page 16 section 3.5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's text file use. This file may contain color macros  there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ng  as the same file for both color and non-color use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, you may use an ANSI file for the color version by adding a "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end of the filename when creating the file  (but do not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G" in THIS parame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recommended this file contain some  introductory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the text contained in this configuration of QReader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unique welcome files for different QReader configur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 different file names and\or locations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asiest way to implement different welcome files among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configurations is to name all of the welcome  files  HEL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keep each HELLO in each configurations own subdirectory off 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\QREADER main directory (with the individual text fi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(S)electing  a QReader configuration from another, 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be displayed when the new configuration loads if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rameter of both .CNF files are the same LOCATION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optional. Leave this parameter blank if i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 QReader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see page 16 section 3.5 for details on QReader's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.  A file named MENU may contain color macros, thereby serv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file for both color and non-color versions. If desir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use an ANSI file for the color version by adding a "G"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 of the filename when creating the file (but do not add the  "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rame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use unique MENU files for different QReader 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ecifying different file names and\or locations, howev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u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page 17, section 3.6 for additional @macro@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file included with QReader is a "multi-paged" PC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file.  Please see page 16 section 3.5 for details on Q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file use.  A file named HELP may contain color macros, 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ng  as the same file for both color and non-color versio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, you may use an ANSI file for the color version by add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G"  to the end of the filename when creating the file (but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"G" in THIS parame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 use unique HELP files for different QReader 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ecifying different file names and\or locations, howev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ually necessary nor is i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o Select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 security  level a  caller will need to  (S)el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f QReader from a different QRead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you offer 5 text areas (5 different QReader .CNF are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-line.  You want all callers to be able to enter QReader, 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want callers at a certain level (or above) to be able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 of the five publications.  Install all five  publications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's SELECT mode.  If this configuration (the one being 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)  is one which only certain callers should access,  ente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arameter is only valid  if this configuration of QRead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 installed  as part of QReader's SELECT mode.  Please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for more information regarding QReader's 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 QReader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o use Sel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ecurity level a caller will need to enter the  (S)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t the Main prompt in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should not be confused with the "Level t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" parameter (The parameter preceding this one in QR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\Name of tex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a menu displayed to the caller when (R)ead is select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 text selections which are available for  this 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example,  if this configuration is an area  which  contains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 text  files, the file indicated in this  paramet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describe each of the 18 items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ext item (description) in this file must be numbered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caller selects a number from this menu, they will be 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rresponding file for that number (see the "Loc\Name  of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" parameter on the next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see page 16 section 3.5 for details on Qreader's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.   This  file may contain color macros, thereby serving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ile for both color and non-color versions. If desir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ANSI file for the color version by adding a "G"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when creating the file (but do not add the  "G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 specify unique files  in this parameter for other 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 by specifying different file names and\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ommended location of this file is in the subdirectory off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\QREADER main for this configuration, where the individual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this configuration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completely up to the Sysop to decide on a filename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 The  file specified in this parameter  should not,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an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recommended that the filename chosen for this paramet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 some indicator of which QReader configuration it  belongs 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instance,  in our SAMPLE.CNF configuration we  call 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 QReader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tex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the data file which contains the names of  each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file (for reading) which make up this QReader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should  assign this file an extension of .DAT in  all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configu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F2 to create and edit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Name        Description of File Contents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   --------------------------------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1.TXT           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2.TXT           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3.TXT            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4.TXT            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ext  data (.DAT) files may contain two additional  field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text item.  The "Description of File Contents Field" is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  of the particular text item.  This  is  display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ing  a Zippy scan on several items, for instance if USA  Toda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Item (1)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Item (2) Banking and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Item (3) Bon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Notes" field is a very short field which is only us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to place a small notation about a particular item. It i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nywhere other than here in the QRSETUP .DAT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desired, the "Location of text files" parameter (below)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-ridden  by  placing a path along with a filename in 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ame..."  parameter.  While it is recommended that all files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 configuration all be located in the  location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m in QRSETUP, this ability allows more flexibility if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file in a .DAT file contains a path, the  "Location  of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" parameter will not be used for THAT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in the "Text Menu File" parameter (the parameter 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one) should indicate that selecting #1 would show  the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NEWS1.TXT, #2 would display NEWS2.T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recommended that each configuration's .DAT file resid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's own subdirectory off of the \QREADER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500 text files may be installed in each text data (.DA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 QReader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tex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sired,  QReader will keep a separate log file of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are reading and downloading.  Enter a location and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parameter if this is desired, otherwise leave this blank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the location where the  text files  for reading 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the location where the files listed  in the data (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 located.  Enter the location ONLY, not a file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ith Full-Screen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ertain circumstances, it may be desirable for QReader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N-Full-Screen mode for displaying files.  This  toggle 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to behave as if the NON-Full-Screen reader was the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pability is not normally required, therefore  this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rmally be answered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customize  the QReader main menu prompt.  Any valid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@macro@  macros may be used (see page 17 section  3.6)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cannot be used in the promp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`Desc:' parameter is the `TOP' information line  of the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ull Screen Reader'.  This stays at the top of the scree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ull Screen Reader' is active. This line should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text contained in this configuration of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configuration of QReader is a news based item updated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ly, or monthly, this is an ideal place for the @FILEDATE@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automatically detects the LATEST file date of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for reading,  and anywhere the @FILEDATE@ macro is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placed with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ustomize the status line  in the `Full Screen Reader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ext to the last line on the screen and stays ther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ull Screen Reader' is active.  While you may change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iking, it is recommended that it contain (H)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'Full Screen Reader' pop-up help window. Valid help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F1 (doorway mode)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 QReader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age of options in QRSETUP start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ownloads are allowed in this configuration of QReader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downloading must be located in the location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rameter. Do NOT enter a file NAME here, just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for Auto-Di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ir is the process where QReader creates  a DIR `on the fl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 the caller. This is very handy if you wish to offer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of text publications for download.  Simply place a `mask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file names in the `Location of Download Files'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will display `matches' in the familiar BBS DIR form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 if you are carrying the weekly `Modem Times' on-l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ped issues are named MDMT1216.ZIP,  MDMT1223.ZIP, etc.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MT*.ZIP  in this parameter.  If you only wish a single fil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, enter the entire file name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e the other `Auto-Dir' parameters for more Auto-Di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ONE in this parameter if you do not wish to use Auto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method for Auto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the `Auto-Dir' method for displaying downloadable 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you may specify the method in which they are sor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ing displayed.  If `Auto-Dir' is being used  to display 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ly, or monthly publications, the sort method would usually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e newest file is display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Sor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ate descending, Newest file displays first, oldest will b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ate ascending,  Oldest file displays first, newest will b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lphabetically,  From 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None - No sort,  Files are displayed in the order found 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e the other `Auto-Dir' parameters for more Auto-Di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 QReader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i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able files which  are displayed using Auto-Dir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30 character description which  is displayed with eac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ir files. The following is a typical Auto-Dir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MT1209.ZIP    84231  12-09-93 Issue of Modem Times (Time: 0.4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MT1216.ZIP    78617  12-16-93 Issue of Modem Times (Time: 0.3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MT1223.ZIP    82452  12-23-93 Issue of Modem Times (Time: 0.4 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Issue of Modem Times' is the brief description you woul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arameter.  The download time (in parenthesis)  i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automatically after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ONE in this parameter if you do not wish to use Auto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has two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t can be used as a `header file'  for Auto-Dir. I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 before  the Auto-Dir is displayed.  This DIR file 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about the download files in the Auto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f you do not wish to use `Auto-Dir', make this a regular BB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with  names and descriptions.  Be sure to enter NONE 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uto-Di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ONE if you do not wish to use this feature  or if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in this QRead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to (D)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security level a caller needs to (D)ownload in  QR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aller's security level is equal to or higher then the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in this parameter, the caller will be able to use the  (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Downlo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lect how (and if) callers are charged for downlo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 is only valid when QReader is being used in the PCBoa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mode.  It is ignored in the "generic DOOR.SYS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) Regular download - Count, bytes, and time ar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Free download    - Time is charged, Count and by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Free / No time   - Count, bytes, and time are not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No time download - Time is not charged (clock stops), cou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tes ar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 QReader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Installing Configurations Into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in  menu (S)elect command allows callers to load  in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door configuration without exiting QReader. If you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one QReader configuration and wish them to be "Selectabl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ther, you will need to modify two files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- this is a menu file which describes other text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.DAT - this is an ascii file which contains the name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configuration (.CNF) file on each line. The  line  "numb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configuration  file  is  on  must  correspond  to 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ated to select this  text  in the SELECT menu file.  In 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if selection  #4 in the SELECT menu is supposed to load  U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, then the 4th line of SELECT.DAT should be a USA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 recommended you place different welcome files in  each  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when using the Select option. If the welcome file is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and location in the newly loaded .CNF file as the previous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 be displayed (again)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do not wish to allow callers to call up other  QReader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 in this manner simply delete or rename SELEC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nest  additional categories in the  SELECT.DAT  file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,  instead of (or along with) .CNF files in SELECT.DAT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place files such as SELECT1.DAT, SELECT-A.DAT, etc.  (you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,  as  long  as they have a .DAT extension  and  resid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main directory).  Using the above example, you would ne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1  and  SELECT-A (no extension) menu selection  fil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ing  SELECT??.DAT files.  Using this method, you may  n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from the original SELECT.DAT file as deepl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Starting QReader in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has the ability to start in a "Select" mode.  This m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ically used when you carry several different publications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ly want to install one door (a LIBRARY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configure the files explained in section 3.2 abov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tart  QReader in a SELECT mode, simply use  SELECT.CNF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.  Whenever SELECT.CNF is used, QReader will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LECT menu first, allowing the caller to make selection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.DAT.  For instance, instead of three separate doors for  B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sBytes, and USA Today, you may have one QReader door which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fferent configuration screen appears when editing SELECT.CNF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SETUP. This is because of the minimal info needed to bring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n the Select mode. The parameter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 QReader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Setting Up Door Files to Call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pose of this section is to describe the command line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 for QReader  in a door (batch) file. You must 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BBS manual for complete instructions on installing do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nstalling any QReader door into PCBoard using PCBSETUP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ORS.LST file, you MUST answer YES to use a USERS.SY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batch calling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CONFIG-FILE  SYSTEM-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sample.cnf   c:\pcb\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PCBoard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.EXE  QREADER.CNF  C:\PCB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pcb1      |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.bat    |            --- Location where node's PCBOARD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              USERS.SYS, and PCBOARD.D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              located (No name, just a locat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- Config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mit the call to BOARD.BAT if SHELLING to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Wildcat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.EXE  QREADER.CNF  C:\WC3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wc30      |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.bat      |            --- Location where node's DOOR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|                USERINFO.DAT will b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              (No name, just a locat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- Config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mit the call to CAT.BAT if SHELLING to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When setting up your BBS configuration for QReader door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only SHELL to QReader if you can SWAP your BBS out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. Otherwise, you should set up your BBS to "exi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and then allow the BBS door files to bring the BBS back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ding with the BBS batch fil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 QReader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Setting Up Menus, Hel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ection deals with the text display files QReader us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MENU, HELLO, HELPx, SELECT, and any text menu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s which come with QReader utilize the PCBoard  color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instead of ANSI.  This allows one file to be used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allows three different file types to accommodat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ystems.  The examples below illustrate the MENU file but 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of the files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#1  -  PCBoard color macros.  Using PCBoard color macros,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&amp; non-color versions of the file are in one file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#2  -  Wildcat color macros.  Using Wildcat color macros,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&amp; non-color versions of the file are in one file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#3  -  Ascii and ANSI files.  The non-color file is  a 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text file called MENU.  The color file is an ANSI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MENUG.  When ANSI is used in any of the above files, the  "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dded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wish to modify the enclosed text files  using 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use the  QR-CONV.EXE program to convert the enclosed typ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to  type #2 or type #3.  QR-CONV.EXE will  only  conve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dited text files enclosed in QREAD3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 When modifying ANSI files, TheDraw is recommend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ing  the file, if you wish the screen to clear you will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that option. When asked for the "Line Length" by TheDra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a file, always answer NONE for best performance in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ly,  some  Sysops experienced difficulty  when  edi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paged  text files such as HELP.  QReader now supports 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together,  by  specifying  a  "next"  filename  i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being displayed.  This is done by placing a % (percent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-MOST (column #1) position on line #24 of the current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% must then IMMEDIATELY be followed by the file QReader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next,  such as %HELP2.  This allows the Sysop to edi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easily and separately, especially those wishing to use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method.  It is recommended the %FILENAME be located on the 24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each file where it is being used, so the new fil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after a "More?" prompt appears. IMPORTANT: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ype in use, do not designate the %FILENAME paramet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a color ANSI or macro editor.  These editors will place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 BEFORE the % on the line, thereby removing the %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position in the line.  The %FILENAME must be ad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text editor AFTER saving the file with the col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the enclosed HELP? files for examples of linking thes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gether by making individual shor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page 17 section 3.6 for the macro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 QReader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Color and Informa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utilizes  the color macro convention  used in  PCBo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.  The  color chart below is for other BBS system Sysops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use color macros instead of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(first digit)         Foreground (second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=  0                     Black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=  1                     Blue 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=  2                     Green 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=  3                     Cyan  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=  4                     Red   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=  5                     Magenta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=  6                     Yellow 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=  7                     White   =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(Blinking Foreground)  High Intensity(Bright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=  8                     Black  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=  9                     Blue    =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=  A                     Green   =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=  B                     Cyan    =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=  C                     Red     =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=  D                     Magenta =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=  E                     Yellow  =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=  F                     White   =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White on Black background:   @X0F (PCB) or @0F@ (W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Yellow on Red background :   @X4E (PCB) or @4E@ (W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ing Bright Red on Black    :   @X8C (PCB) or @8C@ (W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macros allowed (in any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LS@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RST@    is the callers first name, (cased, i.e. B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DATE@  i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  is als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TIME@  i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@     is als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LEFT@ is the minutes left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EFT@     is also the minutes left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LEDATE@ is the newest date found for the text files install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configuration's text data (.DAT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TIME@ same as @FILEDATE@, except it uses newe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QRSTATUS@ will display ON or OFF for the status of the Full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ader.   ON has one space padded at the end, to mak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length a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LEDATE1@ \ Up to 500.  If using a text type where an entire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DATE2@  &gt;is in a single file,  and there is more than on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LEDATE3@ / in a single configuration, this will retriev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of EACH file in the list of file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 QReader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Setting Up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llow  downloading, you may wish  to  review  the 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.DAT  file  to see if it meets your needs.  PROTOCOL.D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onfigure the designated "letter" for each type of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contains no internal protocols and relies solely o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s such as DSZ for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N,X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N,Xmodem/CRC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,N,1K-X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,Y,1K-Xmodem/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N,Y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,Y,Ymodem-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,N,Zmodem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4 parameters on each line, each separated by a 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1 -  the protocol l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#2 -  Y if error correction is required for this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or blank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3 -  short protoco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4 -  B will force the QReader status line  to  appea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ttom of the screen, a T or blank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Reader  status line appear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uring the protocol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4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SZ protocols use T (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SZ protocols use B (bottom).  Place SET GSZWINDOW=21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's batch file which start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S-Link use T (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line in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DS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,N,Zmodem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GS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,N,Zmodem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: Use what works (looks)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re using QReader in FOSSIL mode, a DSZ equivalent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capable will have to be used fo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next section about setting up SEND.BAT.  See page 22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for additional details abou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 QReader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 Setting Up 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uses a single batch file for all external protocol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within  the scope of this manual to  provide  instruct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up different types of protocols and all of their  individu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 options.  The enclosed SEND.BAT and PROTOCOL.DAT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popular DSZ external protocol should provide ampl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verage  for the simple task of downloading files from QRead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sh to add or delete protocols, the following information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BAT is passed the following parameters from Q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(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4 (protocol letter used in Q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5 base address (hex) for com port (use with portx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6 IRQ for com port (use with portx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7 Locked DT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xamination of SEND.BAT will demonstrate how the protocol 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used to branch to the appropriate protocol command. 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iar  with this type of batch file programming you may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y it.  If not, our best recommendation is to use it "as is"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ioned previously the default configuration used with th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rotocol will provide ample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 If using GSZ (the graphical counterpart to DSZ)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protocols, place the following SET command in the batch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tart the BBS on each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SZWINDOW=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 using  non-standard com ports may use one SEND.BAT 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s  without the need for DSZPORT environment variables,  etc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standard  nodes QReader  will pass the base address and  IRQ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for the com port (See the next section 3.9 for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 port installation).  On standard nodes QReader will always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f8,4  for COM1  and 2f8,3 for COM2.  Example DSZ  command  lin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BAT for non-standard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ortx %5,%6 pB4096 sz -m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 above paragraph applies only to those Sysops  using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other than 1 and 2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re using QReader in FOSSIL mode, a DSZ equivalent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capable will have to be used fo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age 22 section 4.2 for additional details abou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 QReader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  Setting Up QReader for Non-Standar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PCBoard  and  Wildcat modes, non-standard  ports  are 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d automatically, however review the text below so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with the proces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running QReader in the PCBoard mode, non-standard COM  por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d automatically by QReader, which will obtain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ach node's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unning QReader in the Wildcat or GENERIC DOOR.SY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the node which is actually using a com port other than 1  or 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 environment variables must be set.  These can be set  any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QReader loads.  It is recommended to set them in the  no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 or the batch file that the BBS softwar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&gt;  SET WCBASEID=$3E8             Generic &gt;  SET QRBASE=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  &gt;  SET WCIRQID=5           DOOR.SYS Mode &gt;  SET QRIRQ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in the Wildcat  mode, QReader  uses  the same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that Wildcat does for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0  Memory Considerations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shells  on two occasions.  One is when a  caller 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QReader, and QReader calls upon the external protocol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when F5 or ALT-D is pressed on the host for local drop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want  QReader  to SWAP itself to  EMS  or  disk,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citly  tell QReader to do so with the appropriate paramet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RSETUP program in each 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swapping has been enabled, QReader will SWAP itself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into EMS memory. If there is no EMS memory, QReader  will 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  to  a disk file. This leaves a small 5K QReader  progra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, which re-loads the EMS or disk file when QReader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rom the shell.  If QReader has swapped itself to disk,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are called QRSWPxxx.$$$ where the "xxx" is the nod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1  Editing Full-Screen Reader Help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ext which appears  in the Pop-Up help window fou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-Screen  reader.  To edit the contents of this help window,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SETUP  and  select option #3 from the main screen  (Create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y QRFSHELP.* fi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running  QReader  with PCBoard software, you  may  use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on QRFSHELP files. The appropriate file will be us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 is using a language,  and if the appropriate  QRFSHELP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s. The ability to customize the text in the Pop-Up help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g  with the ability to customize important command  promp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s, makes QReader well suited for multi-languag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 QReader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Notes On The Full Screen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's  full screen reader requires the caller's terminal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capable. This is so screen positioning instructions can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caller.  QReader NEVER changes the caller's screen colo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is in non-colo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loads the entire text file into memory when using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ll screen reader will NOT be used if any one of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caller's terminal program is not ANSI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text file will not completely load into memory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caller has manually turned the full screen read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text file contains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caller is at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one of the above conditions exist, a "non-full screen reader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to display the file to the caller. QReader's  non-full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er  has  text (F)ind features, (R)epeat finds,  (T)op  of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)ageUp etc. The non-full screen reader also will slide text  w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 80 characters left and right with the  (&lt;) and (&gt;) 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of the non-full screen reader are not quite as enhanc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ound in the full-screen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Running QReade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implest  and easiest way to run QReader locally  is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SETUP  program. At the first screen, simply select the op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 QReader locally, then select the appropriat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o run.  You will then be asked whether you would like to beg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color  mode on or off. These selections allow you to  see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will appear to a caller on-line.  QReader also work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BS in local mode and behaves in the same fashion as if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on-line.  When running QReader in the  local  maintenance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rough QRSETUP) the name which appears on the status lin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cal) SYSOP and will default to a time limit of 9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unlikely event that there is not enough memory for QRSET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 QReader, you can "force" the LOCAL mode on  QReader'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 Simply enter QREADER CONFIG-FILE.CNF /L (or /LG  for  col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-FILE.CNF  would  be the configuration file to  use  wh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.  DO NOT PLACE /L or /LG in the QREADER DOOR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supports PCBoard's /LOCALON network mode, if running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Board version 14.5a or 15.x. This is handl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and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 QReader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Notes on Downloading In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ust use a DSZ log compatible protocol in conjunction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ZLOG=  environment setting in order for QReader to determine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was successful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use  the default SEND.BAT and  PROTOCOL.DAT,  QRead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ct to find DSZ in the current directory or DOS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environment  setting DSZLOG= is being  used,  QRead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ly   place  successful/aborted download information  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log file you have indicated for QReader's configu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in PCBoard or Wildcat mode, QReader will write the  downl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to the caller (activity) log.  If the PCBoard  m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 used,  QReader  will also write  the  download  to  PC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caller  does not have sufficient time  remaining to  down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 transfer will not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running  Qreader in the PCBoard or Wildcat mode, the  Sysop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control over how the caller is charged for download 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bytes,  and whether the caller is charged for time it tak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files.  This is handled through the appropriate sett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RSETUP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QReader  provides the ability to update PCBoard  and 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files  with  caller download activity  (counts  and  byt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does NOT attempt to test if a download will cause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exceeded  any "daily" byte or file counts.  This  would 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to  read  additional BBS system  files  for  both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s, and it is beyond the intended scope of what is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"simple" download mechanism in Q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using  QReader in FOSSIL mode, a FOSSIL equivalent  of  the 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al protocol must be used for downloading.  YCS is not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a FOSSIL equivalent to DSZ at the time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Differences in `generic'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contains a "generic" DOOR.SYS mode which will allow 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in many BBS environments.  This is what is used when QRead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 installed  with a BBS system other than PCBoard  or  Wildc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of  these  features cannot be enabled  while  running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DOOR.SY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(G)oodbye cannot be used.  The setting for the "Disable  (G)ood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ll file transfers in "generic" DOOR.SYS mode are  free.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, file counts, etc. are not updated in the BBS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BS caller (activity) log files are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 QReader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On-line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function keys may be used by the Sysop while a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on-line. To see these keys defined, enter ALT-H and they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in a portion of the stat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 -  (PCBoard mode only)  Toggles the printer on or  off. 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s this toggle from PCBoard and prints information such as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ng  activity, downloads, carrier drops, and keyboard time-ou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ing  F3 on or off in QReader also sets this toggle  in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turning from Q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  -  (PCBoard mode only) Toggles Operator page on or off. Togg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4  key on or off in QReader sets this toggle in  PCBoard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from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 -  Local Sysop Drop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6  -  If you have attached a security level to  QReader's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 and  the  caller  does not  have  sufficient  secur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,  pressing  F6 will allow the caller to download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current do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7  -  Toggles the local alarm on or off.  QReader will follow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 from the BBS software as written in the BBS software's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file.  In PCBoard mode, toggling F7 on or off in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ts this toggle in PCBoard upon returning from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8 -  Returns the caller immediately and without warning to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9 - Toggles the display on or off.  QReader will follow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 from the BBS software as written in the BBS software's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file.  In PCBoard mode, toggling F9 on or off in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ts this toggle in PCBoard upon returning from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 -  This key will begin an on line chat session. Press ESCap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he chat and return the caller to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-  Local Sysop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  -  Sets the "Sysop on Next"  toggle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X  -  Sets the "Exit" toggle in PC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B  -  Sends a beep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H  -  Will display above Sysop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drop to DOS,  ALT-D drop to DOS, F8 quit to BBS, and F10 C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vailable while the Full Screen Read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                        QReader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has been developed in a networked environment . All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  features  have  been tested on our  own   multi-node 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QReader's  largest beta test system is a BBS with over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is DESQview aware.  It is automatically detected,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I/O are "well behaved", and time slices are given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s while QReader is idle at an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SETUP is also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nly error messages which should ever be displayed  by 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elf-explanatory file access error messages (not found,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, invalid directory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bad command or filename *   This message will be  echo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if  DSZ (or the specified external protocol)  could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during a download attempt.  External protocols must resid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ith QReader or in a valid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following information is written to a configuration's 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(if u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each text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 is written to the node's caller  (activity)  lo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and Wildca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entries in QReader log files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rted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time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ccess errors (Path not found) (Invalid drive)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 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ly,  successful downloads are also entered in the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.T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5                        QReader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monitored by QReader.  Should a caller drop carri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QReader, they will be returned to the BBS, which will 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no 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uses approximately 160K of memory, plus the size of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urrently loaded into the `Full Screen Read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only accepts valid commands as input at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will exit if there are excessive invalid command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t the main QReader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of  the enclosed executable files have been compressed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mpression utility. Uncompressed version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CBoard Mode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requires the use of USERS.SYS to function. QReader ge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's  security level, daily bytes, and number of download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. QReader also gets some status line information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's  city, last date on, and number of times on.  N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nformation is available in PCBOARD.SYS, and  using  USERS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information means QReader NEVER reads from or writ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ildcat Mode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 purposes  of updating caller download  counts  and 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writes  this  information to  the  USERINFO.DAT  doo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 for  this  purpose.  QReader NEVER reads  from  or 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to any Wildcat system files. Only the DOOR.SYS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INFO.DAT file, created by Wildcat upon exiting to  QReader,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26-91   1.0        QReader fir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24-92   2.0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05-93   3.0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-17-93   3.1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23-93   3.2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6                        QReader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  Local Status Line Layou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EFT side of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----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------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|       ------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|       |              ------Caller City &amp;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|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(14400E) BRENT YANDELL - PORT RICHEY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(12-23-93)  Sec(1)=110  Times On=9812  (PA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|         |          --- See No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|         ------ Tim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----- Cur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----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----- Dat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Call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) = Color (ANSI cap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 = Mono  (ANSI cap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) = Mono  (No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) = RIP   (Ripsc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GHT side of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ime of this call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on system 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to describe function keys --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T-H=Help   8 15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Reader 3.2 368K 112 15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name and version ----------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free memory ---------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nutes remaining 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urrent tim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#1: The bottom status line may sometimes contained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(). These will appear depending on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Printer toggle (PCBoard only).  If logging caller lo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printer, QReader will do so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The 'caller alarm' bell is on.  QReader will beep lo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input errors if this is set in door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Information purposes only.  PCBoard only. B = page bell '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OSSIL communications mod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7                        QReader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Parameters Used In 'Generic DOOR.SYS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does NOT apply to Sysops running PCBoard 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. This reference is for Sysops whose BBS does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tandard "52 line" DOOR.SYS file.  These Sysops may be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is information to configure door converters,  DOOR.SYS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:  This DOOR.SYS technical reference section is exclud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warranties, expressed or implied.  The author has attemp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 QReader flexible as possible when reading DOOR.SYS files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Sysops, door converters, and other BBS author's. It is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guarantee this flexibility will be sufficient to run QRead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mode when using a non-standard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is each line number, an example in quotes (the 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xist in actual DOOR.SYS files), and what QReader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1   "COM1:" (etc.) COM Port - QReader uses  the  numeric 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.  In order for QReader to work in local mode through  the 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ust be represented as COM0 (that's a zero) when your BBS 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oor  with you on locally.  This MUST be represented  as  COM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1, COM2, etc. This is mandatory run-time caller inform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is added in standard DOOR.SYS however QReader does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2  "14400" (etc.) Connect speed - This should be  the 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  of the caller, not the locked DTE.  It is used  to 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download  times, it is displayed on the status  line,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to SEND.BAT for downloads.  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4 "1" Node Number - While the DOOR.SYS standard dictate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 to a 1 on a single node system, QReader will tolerate  a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f that is what the BBS or converter places here.  The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is information in DOOR.SYS mode for QReader is placing i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 file entries and displaying it on the status line. This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but highly recommended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5   "38400" (etc.) DTE speed - This should be the  locked  D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 of the system, not the caller connect speed.  Its only 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it is needed by external non-DSZ protocols (sent to SEND.BA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%7 parameter). This is optional unless needed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6  "Y" or "N" - Local screen display on or off.  QRead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 assume the screen display is ON unless this contains a  "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line is optional, but should be a "Y" or blank if  your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10 "BRENT YANDELL" - Caller's full name. QReader will trun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at 25 characters.  Manda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11 "PORT RICHEY, FL" - Caller's city and state.  QRead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 this at 24 characters. Optional but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5.5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8                        QReader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Parameters Used In 'Generic DOOR.SYS'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15  "110" - Caller's security level.  This must be  a 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passed by the BBS. It is used to determine if (D)ownloa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ed,  for  the  (S)elect commands, and it is  display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  line. This is optional, unless limiting caller download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 level or access to text with (S)elect is desired. I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0 or blank QReader will place "N/A"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16 "78" - Number of times caller has called the syste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isplayed on the status line. This is optional. If this line i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lank QReader will place "N/A"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17  "12-23-93" - The date of the caller's last call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 on the status line.  This is optional.  If this  l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QReader will place the current dat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9 "60" - Minutes remaining this call. This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20  "GR" or "NG" or "RIP" - Graphics  (color).   QRead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 the caller is NOT in color UNLESS this field is "GR" or "R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BBS or converter.  Optional but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24 "1" - Last conference (area) in.  Displayed on  the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 Use of this parameter is optional, however a 0 (zero)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is line if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27  "Z" - Default protocol.  This will be used as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 for downloading unless the caller chooses differently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is  parameter  is optional. If blank  QReader  will 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otocol "(N)one" and allow the caller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38 "Y" or "N" - Error correcting connection. This is 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 is considered the "extended" DOOR.SYS.  If "error  correct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  protocols  are defined in PROTOCOL.DAT, QReader  will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their use if this field is a "Y".  If this line doe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your DOOR.SYS, QReader will assume "N", which is only a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have assigned protocols in PROTOCOL.DAT  as  needing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ion.  If  your DOOR.SYS does not have this  entry, 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require modems with error-correction such as YModem-G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be defined in PROTOCOL.DAT, since there is no way to 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aller has made an error correcting conn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44  "14:32" - Time of this call.  QReader uses this  fiel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 the total minutes the caller has been on the system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hen displayed on the local status line along with the  ti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. This is manda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9                        QReader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(YCS) provides the  following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Q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for YCS Shareware.  On-line 7 days  per 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is also available on the RIME and ILink echo mail 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carry a conference called YCS.  NOTE: For the fastest and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, it is best to contact the YCS Support Sys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is  a  shareware product. QReader may be  uploaded  to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 provided copyright notices are not removed and  no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made  to the program.  There are no  warranties,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,  for unregistered  copies  of QReader.  Sysops who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assume any and all liabilities for anything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a  consequence  of running QReader.  For  registered  cop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,  Yandell  Computer  Services  warrants  that  QRead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 as described in this documentation.  In the  event 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 not perform as specified, then Yandell Computer Servic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ct to either fix QReader,  or refund the amount paid, if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QReader  be liable for any loss of profit or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License to use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is not "public domain" or "free" software.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to use and evaluate QReader for thirty days aft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.  QReader  must be registered if it is used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thirty day evaluation perio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QReader registration may be used only on the original  licens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ystem and only on nodes the original licensee owns and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ir own purposes.  If the original licensee leases  or  s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or  all  of their nodes to another entity,  those  nod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 their own QReader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registrations are not transfe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QReader registration is a license to use QReader on one  (1)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at  a  single location with as many nodes  as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e  owns and operates at THAT location.  If the licensee  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erates other BBS' in other locations, each loca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QRead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QReader has not been registered after 30 days, a  Sysop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gin appearing with the 'unregistered copy'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0                        QReader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Registering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is not free software.  QReader should be registered no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30 days afte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s $25.00 and may be paid by check, money order,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card, or American Exp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registering with a credit card, you may receive  a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 the  enclosed file  ORDER.FRM  for  complet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 Brent  Yandell   has been programming  for  over  twelve 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 more  than six  years  of  developing 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 Many Sysops are familiar with USBBSDOR,  for 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opular national USBBS listing.  USBBSDOR has been upda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 for over 6 years!  Most PCBoard Sysops will  be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BFV, the popular on-line file viewer/extractor; ChatBox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on-line PCBoard chat door;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omputer Services (YCS) is a  licensed  business,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sting under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BBS Shareware doors and utilities, in  addition  to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is our business..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R) -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CS  Shareware is GUARANTEED (each product's documentation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is an *AUTHORIZED*  merchant  for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 and American Express char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dicated multi-node BBS for support and on-line registratio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ustomers are just a few of our offerings in our 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