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Finlan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K-Antti 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s J W 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hjoistullikatu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- 23500 Ny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+358 22 1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+358 22 15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+358 22 841 8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pai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 Roibal Pr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 Paseo Cirilo Sagastagoitia 13 2� B iz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kaldo 48903 Bizk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+34 4 499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+34 4 4605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+34 4 4605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FastGT 1.2 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.....: 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..: 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 Code.: ______ City: _____________________ Country: 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lephone: ___ __________  FAX: ___ 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ce....: Intl. Ver:  US$100 + US$20 S.P. Additional fees  ** US$120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Spa.  Ver:  10.000 + 500   Por gastos de envio   ** 10.500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...: Intl. Ver:   US$20 + US$20 S.P. Additional fees  **  US$40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Spa.  Ver:   2.000 + 500   Por gastos de envio   **  2.500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yment by: Bank Check......................................[ 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Mail Order......................................[ 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