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AD 3D v2.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9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ProtoCAD 3D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ProtoCAD 3D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ProtoCAD 3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ProtoCAD 3D from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ProtoCAD 3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ProtoCAD 3D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ProtoCAD 3D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ProtoCAD 3D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ProtoCAD 3D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ProtoCAD 3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ProtoCAD 3D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ProtoCAD 3D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ProtoCAD 3D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ProtoCAD 3D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PRO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or any part of the ProtoCAD 3D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rchase any other 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ProtoCA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