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GDROP.EXE is a sample program for OS/2 Drag/Drop facilities (ak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). It is useful as a Drag/Drop monitoring program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taking place during a direct manipul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ROP starts out by creating 2 container windows, each being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is a child of a frame window. One of the container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it. Each icon represents a temporary file that i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 and used to drag to other windows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other container is empty. Once you drag some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ontainer it functions just like the container with the icon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start out at the bottom of the screen, each being half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1/3 the he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cons in the first container represent actual files, these ic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gged and dropped on either the other DRGDROP container o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Drag/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what is going on during the Drag/Drop operation,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created. I call these 'debug' windows. They are listbo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frame windows. All Drag/Drop activity is displayed in 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re displayed on the top of the screen - one on the left a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They are tied to the container windows that are below the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ag/Drop activity that happens for the container below them get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box. So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ntainer 1�               � Container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Debug    �               �   Debu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Window    �               �  Windo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              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Container #1     �   Container #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Window        �      Window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# # # # # #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move these window anywhere you like. Their pos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embered' so the next time you bring up the program they will star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/Drop all centers around PM messages and data structure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must understand these messages and struct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events that causes the messages to be generated. That'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ndows come in. Whenever the container's owner gets a Drag/Drop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program functions that dump the name of the message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ed structures to the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he hang of Drag and Drop, it will be hand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start changing the values you set into the Drag/Dr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efore the drag starts. To do this, a Settings Notebook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up the Settings notebook at any time by using the con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(the Right Mouse Button by default, unless it was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ft-handed or something like that). This context menu gives yo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ach will bring up the same Settings Notebook but opene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 4 pages of the settings noteboo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Info page - This page lets you alter all fields of the DRAGINFO stru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ts DRAGITEM structures. These structures are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window in the Drag/Drop, i.e. the window that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started in. The only field that isn't set on thi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MF settings. Since there are a number of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F field, it has its ow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F page      - This sets up a field in the DRAGITEM structure (hstrRMF). 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for Rendering Mechanism/Format. Listboxes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ptions for the Mechanism and the Forma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mutually exclusive options so they are multipl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boxes. Each listbox has an entryfield below it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enter your own additional strings for the mechani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Your strings, if you enter any, will be plac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MF string (before the ones in the list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enter these strings or select listbox items, the hstr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s updated to reflect your new sele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'generated RMF' MLE. This is a read-only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you can't change it. If you are in the middl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fields and want the RMF string to be generat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 re-generated when you exit the entryfield)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Generate' pushbutton. This pushbutton is only en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have been made to either of the entry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lso a 'Use Manual RMF' checkbox and a 'Manual R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LE. If you check this checkbox and enter a string in the M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string will be used for hstrRMF instead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page    - Some Drag/Drop messages require a reply (returncode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termine what will happen next. This page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ply that will be used during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ange the replies from any Printer or Shredd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 being able to decide what will b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_DRAGOV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page     - This page contains miscellaneous options. Fir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letting the containers accept all kinds of dr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and only allowing drops with a mechanism of DRM_OS2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M_OS2FILE is the most common type of Rende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on this page are choices on how the Debug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 In default mode, the Debug windows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from all Drag/Drop messages. Also, if you dra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icon, all structures related to all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This can be very useful if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thing that's going on. It can also be quite verb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 down the drag. So if you don't need to k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, there are some choices you can mak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book page that affect the Debug window oper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to only display the message names rath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involved and you can choose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rom the first Drag Item rather than all of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item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Notebook options take affect immediately, i.e. the next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g/Drop operation they will be used. You don't need to close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is convenient to keep it open to experiment with chang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ing out the new changes and doing it aga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ptions on the settings notebook are stored in drgdrop.in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ut down. So your settings are persistent betwe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bout Drag N'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containers to implement Drag/Drop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ontrol is very conducive to direct manipulation and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gram to implement it. The concepts illustrated in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ransferrable to Drag/Drop in a regular PM window and any othe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_ messages that are used in this program are WM_CONTROL messag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to its owner when it gets the normal PM messages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is so that the container can provide its owner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it would normally get with the regular PM messages.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message (container gets this)       Message sent by container to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BEGINDRAG ......................... CN_INIT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_DRAGOVER .......................... CN_DRA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_DROP .............................. CN_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et control also provides this type of interface to 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r program just uses a normal client window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that you need to know about Drag/Drop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between the source and target is in shared memory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d by both sides when they are done with it. Since you don'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emory (PMDRAG.DLL does), it is more difficult to think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it. The memory that has to be freed is the DRAGINFO structu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andles in it and its attached DRAGITEM structur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TRANSFER structures that were used if rendering takes place (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 rendering - my DRGRENDR and DRGTHRND samples do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code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DrgFreeDraginfo() to free the DRAGINFO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FreeDragtransfer() to free the DRAGTRANSFER structures. The DR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llocated by the source when it starts the drag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AllocDraginfo() API), and PM takes care of disbursing thi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need it when they call DrgAccessDraginfo(). The DRAG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allocated by the target (using the DrgAllocDragtransfer()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 processing starts. Whenever it communicates with the sourc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Send/PostTransferMsg() API's that cause PM to give their proces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TRANSF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ocumented times for freeing these structures when no re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Since this program doesn't do any rendering, I won't go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 When rendering is involved, things change a 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gDrag() returns NULLHANDLE (which it will if the user hits F1 or Es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so that there is no target window), it should make the following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DeleteDraginfoStr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FreeDrag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eleteDraginfoStrHandles() deletes all the string handle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TEMs associated with the DRAGINFO structure. DrgFreeDraginfo()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gDrag() doesn't return NULLHANDLE, that means a drop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the target's window handle. In this case, it is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delete the string handles but the source needs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INFO structure. Here's what it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M_ENDCONVERSATION, when the DM_ENDCONVERSATION for the *last* DRAG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thru, the source needs to call DrgFreeDraginfo()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a global counter must be used (or store it in a window 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) so it can keep track of when the last one comes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needs to make the following calls under the CN_DROP (or DM_DR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ntainer owner)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DeleteDraginfoStrHand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FreeDraginf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ROP frees these structures when the documentation recommends free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llustrated above). Unfortunately the documentation isn't real 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you have to search to find it. REMEMBER THAT IF YOUR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THESE STRUCTURES WHEN IT IS SUPPOSED TO THAT YOUR APP COULD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S IF IT ALLOWS DIRECT MANIPULATION TO OCCUR WITH OTHER APP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thing to note. If direct manipulation is not done proper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to a PM resource leak because shared memory might never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rendering takes place after the drop, this scenario changes a bi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confuse things, I'm leaving this little bit of trivia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For that info, find my DRGRENDR or DRGTHRND sample programs. DRGRE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ndering on the main thread. DRGTHRND does rendering on second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ROP.EXE is built from 10 sourc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GDROP.C  - Main source module that starts thin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WIN.C - Debug window code that creates/handles Drag/Drop outpu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C - Settings Notebook code (exclusive of the dialo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DRAGI.C - DragInfo dialog with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MISC.C  - Miscellaneous Options dialog with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EPLY.C - Reply dialog with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RMF.C   - RMF dialog with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.C     - All Drag/Dro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C     - Handles th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C     - Displays Drag/Drop data structures in the debu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is little document doesn't go nearly into enough detai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/Drop. The problem is that there is enough information o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to fill a book. For more information, look at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Guide that comes with the IBM toolkit technical librar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program called DRAGDROP that comes with the toolkit tha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mple program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7-93 - Complete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5-93 - Fix bug where the ntsType.szName was being used for hstrTy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tsType.szString. Also made the CB_TYPE combobox a DROPDOWN v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DOWNLIST so you can enter your ow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