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for Pelton's Financial Utilities,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 COMPUTER CONSULTANTS -- Stephen J. 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wich, MA 01938                Tel, Voice &amp; Fax:  (508)356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_________________________, 19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 Day telephone (______)_______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for Pelton's Financial Utilities (1.2MB preferred, check o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1.2MB 5.25" HD floppy diskette (for High-Density AT drives)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 HD (1.44 MB) flexy diskette.   Other floppy typ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'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one-year Registration, includes one free upgrade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and six months telephone support,  $48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Pelton's Financial Utilities Problem-Example Book, ~70 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ewest edition,  $19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Regis. plus Problem-Example Book,  $65.00 + s/h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(inc 3 free upg. cards + 1 yr. tel. support), $72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plus Problem-Example Book, include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 $88.00 + s/h  (best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-year Reg. renewal (1 free upg card, 6 mos tel sprt), $24.00 (s/h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"Understand. Your Home Mortgage Loan" Booklet, $5.00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REE info about Pelt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-Calculation Services and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 Utilities Problem-Example Book             [ ]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Understanding Your Home Mortgage Loan" Booklet      [ ]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orate Profit-Share Calculation Program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(s/h) = $4.00 domestic US (unless otherwise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&amp; Mexico $7.00; oversea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_____________ Check Enclosed, include s/h (payable to PELTO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$____________ to my  [ ]-MasterCard   [ ]-Visa  (Must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#_____________________________________________  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____________________________________   ORDER IN U.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LLARS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____________  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registration form with TOTAL of fees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TON COMPUTER, P.O. Box 687, IPSWICH, MA  01938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 fax at:  (508) 356-7621   (Use Fax for MC, Visa 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