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LIN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only $1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upport the development of fine BBS software by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eliminate messages about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unlock Replacemen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personalized output files (Name and BBS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support the development of file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be valid on all future versions of DATE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colo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 allow use of the Addon app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 better, Lachen Creations may be purchased with Credi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$5 fee for each credit ca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us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, must be directed to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that you would like to see in DateLine, troubl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PLEASE send me note via the RA_UTIL Fidonet echo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me netmail at the Lighthouse II 1:109/804 on CompuServe (user id 72134,47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ernet 72134,476@ CompuServ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 software also has these other fin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is an on-line HANGMAN door game.  This door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nearly every BBS system. Although this was designed as a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runs well locally as a game and is quit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ICK is a *.TIC file processor specifically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BBS software. This imports incoming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Files Database and will use *.SDI or *.DIZ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SCR is a BBS screen randomizer. It will extract a random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collection in a zip file and copy it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Nice if you tire easily from looking at the same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: DATELINE June 5, 1994 (2.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is for orders accompanied by Check or Money Orders.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edit card orders, read the Credit Card Order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fil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DATELINE registration:       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Lachen Cre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HANGMAN Door: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3. MAKEDICTionary, (for HANGMAN):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4. POKERDOR: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_____  5. Both DOORS and MAKEDICTionary   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6. RandScr (BBS screen Randomizer)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7. RATICK Standard registration:   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you like that on a dis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necessary if you do not have the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ny of the additional Lachen Creations you may ord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8. Send selected files on a disk:   Ad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( ___ 5.25 360kb     ___ 5.25 1.2bm     ___ 3.5 720kb     ___ 3.5 1.44mb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understanding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payable to Louis H. Neme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house II BBS is the proud home of Lachen Cre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1-870-0578    FidoNet 1:109/804       RaNet 72:106/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