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RN(1)                                                                 YAR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rn - offline news storage and read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3 Chin Hu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to copy and  distribute  this  material  for  any  purpo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 fee  is  hereby granted, provided that the above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is permission notice appear in all  copies.   CHIN  HUANG  MAKE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ONS ABOUT THE ACCURACY OR SUITABILITY OF THIS MATERIAL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  IT  IS  PROVIDED  "AS  IS",  WITHOUT  ANY  EXPRESS  OR 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rn is a suite of programs for your personal computer, used to sto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USENET news downloaded from a USENET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n import program inserts USENET  articles  into  a  "news  base"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Offline USENET Packet (SOUP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or each newsgroup, you specify the number of days  to  keep 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which,  an  expire  program  deletes  them.   However, 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an Expires: header are deleted on the date specifi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news base stores only one copy of a cross-posted article. 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implementation stores multiple articles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Yarn news reader presents articles in threads arranged by  Mess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and References.  The reader program generates SOUP reply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ultiple users are supported by storing  separate  configuration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S-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 lot of hard disk storage, depending on how  much  news 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.   For  example, the author subscribes to 120 newsgroup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inaries and sources groups, keeping most  articles  for  7 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disk space used is 40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DIRECTORI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Create a directory named \YARN and  unpack  the  files  from  the  Y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 into  this  directory.  Choose a disk drive with a lot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because the  news  base  will  be  stored  here.   Set  the  Y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variable to the \YARN director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0.52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RN(1)                                                                 YARN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KDIR C:\YA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YARN=C:\YA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Create a directory in which Yarn will store your user information.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OME  environment variable to this directory.  This will b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home&gt; director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KDIR C:\JI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HOME=C:\J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Create the directory &lt;home&gt;\YARN and copy the file \YARN\CONFIG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KDIR C:\JIM\YA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\YARN\CONFIG C:\JIM\YARN\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Set the environment variable TZ to your time zone.  The format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Z string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zz[+/-]h[h][dd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zz is a three character field representing the name of the time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+/-]h[h] is an optionally signed number representing  the  local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's difference from Greenwich Mean Time (GMT) in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d is an optional three character field that represents  the  nam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cal time zone's daylight sav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TZ environment variable is set, a default TZ=EST5EDT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e above SET  commands  in  your  AUTOEXEC.BAT  file  to  ensur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 settings  persist after the next time you reboot your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you are installing Yarn  for  OS/2,  put  the  SET  commands  i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file inst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configuration file &lt;home&gt;\YARN\CONFIG  to  suit  the  user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entries in the configuration file must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    Set this to your login name on the host from which you  down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upload USENET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     Set this to the full domain name of you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Set this to your full name.  This is the name  that  appears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entheses on the From: header in messages you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   Set the name  of  the  editor  program  to  run  when  you 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.  The program must be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0.52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RN(1)                                                                 YARN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     Specify the full path of the SOUP reply packet file  where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going messages are stored.  If the reply packet file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, it is created when you post an article  or  send  a 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 from  the  reader  program.   When  you exit the r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, the reply packet is ready to upload to you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MAIL ALI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il alias is a word representing one or more mail addresses.  If a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  appears  in  a  To:,  Cc:,  or Bcc: header, it is replac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ddress list when the message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il alias is defined in the configuration file with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 &lt;name&gt;=&lt;address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name&gt; is the name of the alias and &lt;addresses&gt; is a list of one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OTHER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fine another user, create a home directory for the user  and  set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home&gt;\YARN\CONFIG file as described above.  To run Yarn as that us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OME environment variable to the user's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enviroment variables modify the behaviour of Yarn if they a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   Specifies the external editor  program,  overriding  the 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RC    This is the path of an  alternate  configuration  file  to 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of the defaul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LIST OF ACTIVE NEWS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inform Yarn of every newsgroup you will be importing  by 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group &lt;name&gt; &lt;keepDay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name&gt; is the newsgroup name and &lt;keepDays&gt; is the  number  of 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articles  in  the  newsgroup  will be kept before the expir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m.  If you later want to change the number of  keep  days, 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gain, specifying the new keep day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naming a newsgroup on the command line, you can specify a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containing a list of newsgroup names.  Every newsgroup lis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assigned the keep day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group @&lt;file&gt; &lt;keepDay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0.52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RN(1)                                                                 YARN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NEWSGROUP FROM ACTIV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ove a newsgroup from the active newsgroup list, 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group 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name&gt; is the newsgroup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 NEWS AN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mport messages from SOUP format,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file&gt; is the path of the SOUP file.  The import program takes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        Do not delete the pack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q        Operate in quiet mode.  Do not list imported articl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mport program finds a newsgroup in the packet that is not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newsgroup list, it adds the newsgroup to the active list.  The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for the added newsgroup is specified by the  "keep"  setting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 file.   For example, if the configuration file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=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rticles are kept in the newsgroup for 7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E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ically run the expire program to delete old articles from  the  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.  The program accepts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&lt;n&gt;     Assume it is &lt;n&gt; days in the future.  Use this option to  exp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ticles before they normally would have been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        Do not actually delete any articles.  Used fo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yarn program to read news and mail.  The reader  program  oper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several  modes -- the newsgroup selection level, the article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, and the article read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newsgroup selection level,  yarn  displays  a  window  list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s  you are subscribed to along with the number of unread artic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ach newsgroup.  You can subscribe, unsubscribe or rearrange the 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newsgroups  in  this  list.   Press  the  [Ins]  key to subscribe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.  This brings up a list of unsubscribed newsgroups.  To  mak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,  use the arrow keys to move the highlight to the newsgrou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the [Enter] key.  The selected newsgroup is inserted  into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0.52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RN(1)                                                                 YARN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bed newsgroup list.  Press the [Del] key to  unsubscribe 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 newsgroup.   To move a newsgroup in the list, press the [Del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remove it, position the highlight to  the  desired  location,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[Ins] key and reinsert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a newsgroup, you go to the  article  selection  level, 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  presents  a list of the subjects of each article.  You can selec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 to read from this list, taking you to the article read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GROUP SELECTION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available in the newsgroup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previous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, Alt-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newsgroup that contains un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Tab, Alt-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previous newsgroup that contains un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article selection level, listing only un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article selection level, listing all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, Alt-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be to a newsgroup and insert  the  newsgroup  at 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, Alt-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ubscribe from the highlighted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 an article to the highlighted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SELECTION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available in the article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previous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 Move to the first article of the next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0.52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RN(1)                                                                 YARN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backwards to the previous article beginning a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, Alt-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read and go to the next unread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 Mark the article as 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current article through to the last article in the threa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current article through to the last article in the threa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.  If the file already exists, the articles are append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 program prompts for a file name.  If you don't give a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name, the file is stored in the directory &lt;home&gt;/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t Alt-S, except omit the articl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current article through to the last article in the threa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all articles in the newsgroup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 an article to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Return to the newsgroup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READING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available in the article read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one lin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one lin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,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Show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Mark the article as read and show the next unread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Show nex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0.52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RN(1)                                                                 YARN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Show previous unread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Show previous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, Alt-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 an article to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Post a followup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Post a followup article, quoting the original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 Mail a reply to the author of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 Mail a reply, quoting the original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ave the article to a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Save the article to a file.  If the file already exists, the  arti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appended  to  the file.  The program prompts for a file nam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give a full path name, the file is stored in the 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ome&gt;/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 Same as s except omit articl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ROT13 decrypt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,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 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, Alt-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is article and the rest of the articles in the thread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all the articles in the newsgroup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Toggle verbos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Cancel the article.  You must be the author to be able to cancel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 Supersede the article.   You  must  be  the  author  to  be  abl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sede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   Return to the article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Return to the newsgroup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mail, press [Alt-M] at the newsgroup selection level.  This b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 a  list  of  mail messages you received.  If you have no mail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opportunity to sen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0.52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RN(1)                                                                 YARN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Alt-F] at the newsgroup selection level  to  bring  up  a  lis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s.  You can select a folder to read from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tart yarn with the -m option, you  go  directly  to  reading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 mail  and  skip  reading  news.   If  you start yarn with the -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you go directly to the folder list and skip reading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arn reader allows you to edit the messages in the reply  packet. 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ewsgroup selection level, press [Alt-R] to display a list of fol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eply packet.  The reply packet may  contain  up  to  two  fold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mail''  which  holds  outgoing  mail  messages, and ``news'' which ho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going USENET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a folder, you go to the message selection  level,  wher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lists  the messages in the folder.  Press the [Del] key to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ly highlighted message.  Press [Alt-E] to edi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a message, select it from the message selection  level.   Whil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s displayed, pressing the 'd' key deletes the message. 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' key to edi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How do I create SOUP files on my UNIX host?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qwk program creates and processes SOUP files on your UNIX  ho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s  available  by anonymous FTP from ftp.gte.com in the /pub/u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SOUP download packet, named "down.zip" in  this 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se commands on your UNIX ho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qwk +n +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 down.zip AREAS *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the down.zip file to your PC.  Run this command on  your 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ert the messages into the Yarn news 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 down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nd mail or post articles, the Yarn reader creates  a  S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packet, named "up.zip" in this example.  Upload the up.zi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UNIX host.  Run these commands on your UNIX host to se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the reply pack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zip -U up.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qwk -m -n +L -R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Sometimes when I select a newsgroup by pressing the space bar 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  selection  level,  yarn  lists less articles tha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ad articles shown.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0.52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RN(1)                                                                 YARN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ccurs if  the  newsgroup  you  selected  contains  cross-po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s  that  you  already  read in another newsgroup. 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s these articles as read and updates the count of unread artic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After running expire, I reduced the keep days for a  newsgroup  and  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e again, but it didn't delete any more articles.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article is assigned an expiry date after which  it  is  de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xpire program deletes articles having an expiry date old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ate.   The  article  storage  scheme  requires  that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's  expiry  date  be set when the article is importe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base.  Once  imported,  the  article's  expiry  date  canno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.   When  you  change  the keep days for a newsgroup, you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how long you keep articles  that  are  subsequently  impo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don't  affect  the  expiry dates of articles already in the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What is the junk newsgroup?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import program encounters an article that doesn't belong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 groups in the active newsgroup list, it tosses the arti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junk newsgroup.  This usually shouldn't happen with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/mail             Folder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/news             Default sav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/replies          Reply work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/yarn             User configuration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/yarn/config      User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/yarn/newsrc      Newsgroup subscrip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/yarn/readart.*   Read cross-posted article lookup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yarn&gt;/active           Active newsgrou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yarn&gt;/history.*        Article history lookup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yarn&gt;/index            Article index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yarn&gt;/news             Article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duct uses the SPAWNO routines by Ralf Brown to minimize memory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helling to DOS and running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0.52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