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Features WaterGate Release 0.10.0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8/04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mport function      (added   28/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ignatures           (added   19/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ddress Mapping      (revised 19/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Lis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atewa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gain some additions not mentioned in the manual, i'll prom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the manual sometime soon; (not to soon of cours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|' before a line means that it that part of the documentation wa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 3 programs (Wtrgate,WtrUtil &amp; WtrConf) can be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? as an command line switch, explaining all possible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rogram now supports multiple netmail area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tore messages for certain AKA's in different netmail director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Gate itself will store all received netmail in the main *.MSG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directory. Using WtrUtil you can then move them to different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You are using 80:100/1 as your Ghostnet aka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tore all of your messages for that AKA in the 'GHOST_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WTRUTIL IMPORT GHOST_NET 80:1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 the trick, but then, all those messag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re removed. Add '-NOKILL' to kee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nverting a message from Fido-&gt;UUCP the program will look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ignature file defined for the sending user or system.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small signoff message put at the end of the actual messag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at it isn't too long, 3-5 lines sh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----------------------------------------.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rtijn Dijksterhuis                   | Kids! Bringing abou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rtijnd@dijkline.wlink.nl             | Armageddon can be dangerou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rtijnd@htsa.aha.nl                   | Do not attempt it in your ho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---------.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 signature for a person or a system add a 'SIGNATUR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OUTE.TD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&lt;filepath&gt; &lt;address&gt; [&lt;User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specify a filename, an address and optional a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C:\SIGS\DIJK.SIG   2:280/802.6  Martijn Dijkster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C:\SIGS\BBS.SIG    2:280/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C:\SIGS\MARK.SIG   2:280/802    Mark Groenev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message originating from the BBS at 2:280/802, the file 'BBS.S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ded at the end, except when 'Mark Groeneveld' writ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he has his own signatu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tension to the normal routing of mail and netmai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Gate is now also capable of routing messages for certa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described commands must be added to your ROUTE.TDB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terGat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id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Gate is capable of mapping Fido netmail messages for use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another user 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another users at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a user at a Usene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-FIDO  "Joep Meloen"       "Jaap A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all received netmail messages for "Joep Meloen" a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ctualy transported to "Jaap A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-FIDO "Joep Meloen"       "Jaap Aap"%2:280/802.8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not only the message is resend to another username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other system. (Note the '%' in the last part, it MUS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-FIDO "Joep Meloen"       jaap@aap.networ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the received netmail messages is converted into Usene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nd to "jaap@aap.network.n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Use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Gate is capable of mapping received Usenet mail message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another use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a fido user 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) a fido user at another fid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e) a system, to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f) a system, to user at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g) a system, to a fid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program is now also capable of using the MA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ild user definable Fido-&gt;Usenet addresses. By default every Usene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do MAP statement is now also used when converting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do-&gt;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-UUCP joep@meloen.network.nl        jaap@aap.networ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-UUCP martijn@myhome.network.nl     sysop@myhome.networ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ssages for "joep@meloen.network.nl" are detoured to "jaap@aap.network.n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also handy if you use multiple names on the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route them to one username which you use to read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-UUCP joep@melon.network.nl        "Joep Melo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-UUCP joep@melon.network.nl        "Joep Meloen"%2:280/802.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P-UUCP joep@melon.network.nl        2:280/802.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, all messages for Joep are converted into Fid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for "Joep Meloen", at your system. In the second examp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send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hen Joep writes a message himself, the program will make it a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t the message was sent by 'joep@melon.network.nl'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default mapping of 'Joep_Meloen@p134.f802.n280.z2.network.n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ce it is possible to use multiple mappings to one fido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may not always be the prefered action. You can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want to use UUCP&lt;&gt;FIDO , UUCP&gt;FIDO or UUCP&lt;FIDO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 address. To do this, you can add the options '-UF' for UUCP&gt;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pping only, or '-FU' for UUCP&lt;FIDO mapping only directl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MAP-UUCP command. The default operation is to all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both directions (UUCP&lt;&gt;F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P-UUCP -UF Joep@Melon.Network.Nl    "Joep Meloen"%2:280/802.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P-UUCP -FU Meloen@Melon.Network.Nl  "Joep Meloen"%2:280/802.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irst statement is used to map messages for 'Joep@Melon..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is fido address. The second is used when Joep writes a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imself to make it appear that 'Meloen@Melon..' wro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last one would possible be more correct if it was used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P-UUCP Meloen@Melon.Network.Nl  "Joep Meloen"%2:280/802.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ensure that reply's to his messages are correctly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is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t is possible to forward messages from one system to ano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ample, the system 'wildlife' went down, but you wan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that system to be sent to the system 'backup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P-UUCP wildlife.network.nl   backup.networ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P-UUCP dungeon.network.nl    2:280/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message for 'user@wildlife..' is now forwarded to 'user@backup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ssages for 'dungeon.network.nl' are mapped to the fid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:280/802, the default routine for converting usernames to fid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send map all messages for a system to one us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P-UUCP wildlife.network.nl   sysop@backup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P-UUCP wildlife.network.nl   "Sysop"%2:280/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this release of WaterGate is a list serv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server robot to process remote connec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 mailing-li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e a mailing-list as a more private echo/news area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users connected to it are send by (net-) mail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need for all intermediate systems to define a separate echo/new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 wants to post a message to the mailing list, he or sh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it to a system that takes care of the distributing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the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configuration program (WtrConf) to setup a mailing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istname    : Waterla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scription : Discussion Grou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llow Remote: YES n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Only Known  : yes N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ctive      : YES n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KA         : 2:280/802@fidonet.or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ubscribers : &lt;Enter to Edit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elect a name for the new mailing list, the name must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your system (make sure you don't have any users with the same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cription gives some information what this list is abo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to users requesting a 'LIST' from the mailing list rob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Allow Remote" option defines whether people can connect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ailing list robot, or that all maintenance to the lis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one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Only Known" option restricts the group of people capable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ist using the robot, only users directly defined 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nnec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Active" option decides if this list is currently active. A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is completely ignor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n Fido AKA for messages send into fidonet, this AKA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om address for all messages send by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"subscribers" to add Fido or Usenet users to a list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user a full name &amp; address is needed, for usenet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domain addres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add YOURSELF to the list of subscriber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/read messages i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end messages to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one wants to send a message to everyone connected to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, he or she must address the message to tha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hen posting a message to the mailing list "Waterland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do users :  (net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Joep Meloen      2:200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: Waterland        2:280/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: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net User : (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Joep@Meloen.Networ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: Waterland@MyHome.Networ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: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Gate will recognize the message as addressed to one of its mailing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pies it to everyone connect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nect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its mailing lists, WaterGate will also treat messages to 'ListSer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al. The listserver is a robot capable of connecting and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from a mailing list. This robot knows a limited number of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    listname           Connects the sender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 listname           Removes the sender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                   Sends information on how to use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                   Sends a list of all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esides CONNECT and DISCONNECT, SUBSCRIBE and UNSUBSCRIB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write a message to the listserver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do users :   (net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Martijn Dijksterhuis  2:280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: ListServer            2:280/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Wat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Bab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net users : (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Martijnd@School.Networ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: ListServer@MyHome.Networ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Wat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Bab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requests for "HELP", WaterGate will search it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ile named "LISTHELP.TXT", if none is found a standard reply is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list request is received, WaterGate will try give the li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eader and footer, by searching for the files "LISTHDR.TXT" and "LISTFTR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one are found, standard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wa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ng as a public gateway may be a really rewarding thing for your s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great thing for mankind; but it's not going to pay you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bills. By default WaterGate will allow everyone to g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fido and a use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command to your ROUTE.TDB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BID-FID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body, including yourself is now allowed to use the gate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exactly what you intended. To give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righ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-FIDO  2:280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-FIDO  2:281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-FIDO  2:280/802                 Maart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-FIDO  2:280/802 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-FIDO  2:280/1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BID-FIDO 2:280/18                  Jaap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everyone within the nets 280 &amp; 281 to use the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0/18 and its points, and "Maarten User" and "Sysop"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80/802. Also a special case, "Jaap User" at 2:280/18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gate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