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��� ��� � � 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��� �   ��� ��  �   ���  </w:t>
      </w:r>
      <w:r>
        <w:rPr/>
        <w:t>The Premium Upload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   ��� � � ��� ��� � �         </w:t>
      </w:r>
      <w:r>
        <w:rPr/>
        <w:t>Version 5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ed Pete Rocca &amp; Multiboard Communications Centre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Check - History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6th, Version 5.30 (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"Test configuration fea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full features to the UpUtils program in unregister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'm trusting you guys and gals on your honor here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powerful text retrieval system,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Utils to use file descriptions from almost any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list, or captur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riBBS 5.0 message base fault if the conferen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64K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UpUtils "/I" feature add the extra info without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/D" switch turned on.  It now perform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ing about 5-10x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the screen rescyronize after multiple displa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after each character, making the modem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s increase dramatically (especially under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a program called UPSAMPLE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the message posting features. (Even in unregister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you can confirm that the routines work and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he messages look 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aggressive locking routines for better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very active multilin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n indicator to show when UpCheck/UpUtils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ied file access (so you don't think it cras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inablilty to test files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PCBoard, TriBBS, FILES.BBS file b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cumentation now spans 31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though it was not too bad - I ra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a spell checker - 11 errors in 1680 lin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st, Version 5.20 (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ZIP, LZH and SQZ self-extracting (SFX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TriBBS messag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sample batch file in the UPCHECK.DO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multiple scanners, including TBAV, McAfee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online help in UPSETUP (han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n internal stats editor in UP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illed the beeping sounds for errors in UP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the input interface in UPSETUP even mor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errors being reported as 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two subparts as the documentation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n apparent lockup if a blank field w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adverti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unsupported files not failing if 'Pas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' was set to 'N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slow screen draw with 28.8k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25th, Version 5.01 (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EMS overlay system to full EMS/XMS/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ping capabilities (now only uses 2k over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the need for external files to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full paths (will now search the path for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ing return code logging when a file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bug when reading EXITINFO.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dated the documentation to correct a addres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urns out I'm not moving for another y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orry for the delay in making these changes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ery busy month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hat's on deck? - Support for Tribbs, QBBS, RBBS,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Context sensitive help in Up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0th, Version 5.00 (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JAM message ba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internal ZIP file com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option of having a security level/flag overr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 a file to return as passed (good for co-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internal GIF/JPG specificiation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ailing archives now also insert 'Added inform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of EXE/JPG/GIF/Unknown type archiv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adopted into the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option to restrict min/max resolution of GIF/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internal quick-scanning when using UpUtils (40% 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option to UpUtils to allow the adding of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to all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UpCheck to include overlays for reduc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 as new features ar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EMS support for the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option of having files within an archiv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ertain size to be skipped from processing (go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the database size as small as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 you to turn off FILE_ID processing (this allows non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packages still be able to have messages sen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sysop when files fail or are suspicious, as both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JAM message bases are very pop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onnes of feautures to Up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ability to send an online messag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ability for you to specify 'who' sends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reased the read buffer for faster duplicat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r database gets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reased speed in some areas (about 5-10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5th, Version 4.01 (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ed lowercase and !#$%^ characters in archiv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2nd, Version 4.00� (unreleased 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ability to recompress files with a ne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found files are adopted into the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ad files can be removed by CRC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 add archive info to the description bas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er name, number of files, oldest and newest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 specify file extensions that you wish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ed.  When an archive contains only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fail, if it contains a lot of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n war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ssages to the sysop are sent to the sysop's nam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 in UpSetup (for better luck when searching new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base is ALWAYS updated with the archives new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r anything else that changes during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scriptions are inserted into failing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exist (allows ease if the sysop decides to keep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rchives are detected on signature, no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UC2, SQZ and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 allow unsupported file types to pass, and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 the syso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embedded archives, can searc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 deep with unlimited number of embed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uplicates can be determined on bytes as well a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icer interface in Up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SI.SYS is no longer required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re options in Up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 rename improperly named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slight chance of program hang if the user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during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the SHARE compatibility from 99.99% to 100.01%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2th, Version 3.11 (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feature that allows the Sysop to recei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file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feature to UpSetup that tells whether or no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ath exists, to assist in sleepy moments of 3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(this should save many hours of massive confu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1th, Version 3.1 (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features to Up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small bug in UpUtils that was claiming a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uplicate when it wa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reased dupe checking speed in Up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feature to UpCheck that allows normal process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file is not found. UpCheck will default to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dropfile is missing. (However, the user w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ssage if the file failed as the user's nam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op file.) To ensure that UpCheck runs a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y, make sure that the drop fil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real stupid mistake with the releasing of 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the detection of duplicate much more 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runk the memory requirements (only requires 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tself now, down from 11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8th, Version 3.0 (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visu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writing hudsonba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runk the size of the dupe database (3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ped up the checking of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configuration program to help make setup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the UpUtils program, nice all-in-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ddDesc, AddDupe and DupDes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looks and handling of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tatistics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3rd,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rst public release of the progr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