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R  � 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want to be a support site for this program (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S.G. 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 CRASH netmail and I will put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 some questions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125:125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 you can poll for your answer afte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 Taylor        The Fid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6 Shenandoah St    +1-703-573-2246 (v32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80 Vianna, Va      +1-703-573-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1:109/200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09/353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Computer Work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+1-219-272-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                +1-219-272-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nd, Indiana     1:227/129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227/133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:1008/0 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219/0 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:150/0 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:2191/0 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:111/0 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9:219/0 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6:126/0 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Lemm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+49-6235-98431 (v32B, v42B + ZYX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Compuserve: 100013,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100013,7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    2:246/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Net:   52:4906/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Net:       9:492/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Net:    16:100/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Net:      21:10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Net:      142:10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E-Net:     80:999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:    125:49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Legg            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44-322-5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   2:440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M-Net     125:4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pe Galia        G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rue Brunel        +33-1-42.89.22.18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017, Paris            2:320/306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6:8060/101  F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:450/101   Fs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:331/5     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:321/0    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300/0    WEM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/D Velde   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+32-2-772.24.86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2:291/740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101:178/220     Franco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:1900/413    SB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:400/4 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:2000/20 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4:932/2 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:1000/4 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:321/4  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:3200/0      World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n J.Rosado      AGUJEROS NE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5 Bq.4         34-5-4333864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10 SEVILLA          1:141/1        AN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345/417  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:341/210      Vi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:1000/208     Soun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:9100/108     Mag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4:345/2        Sky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r Drukker          Ali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58         +972-3-9321020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ar Sirkin              2:403/51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:9721/104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720/51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:403/51     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:4503/102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:9712/102   P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