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Of Impulse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is the Act Of Impulse User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:-), it manages the us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grades their level after xxx calls made, o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xx Kb uploaded. It also sends new users a welcome mes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grades users after their subsciption date has been exp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send a Happy Birthday message to users, it can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nd last but not least it can backup your usersbase 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ture it will have a very nice and good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be able to manage your users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you Co-Sysop when you are very busy since he can upgra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a normal level. Or Downgrade users that are f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at). Note that this will be a feature in User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brother UserMgr Pro. If you don't need this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er this version for a lower price than Umgr P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ready registered UserMgr and you want a key for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can get a key by paying an upgrade fe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gr Pro is not yet finished, it will be relea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(Payware), it has all the functions UserMg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he manage users by net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well tested and no bugs wer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as tested by a small team of Sysops, so it could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roblems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ct Of Impulse/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rogram used to be a program from the Fantasy Softwar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has merged into a new organisation called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ello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Happy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Kb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grade level after xxx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grade users after subscription date exp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a netmail to you or your Co-Sysop (or anybody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formation about new us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users with deleted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up usersbas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Pascal van Rossum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f your computer starts smoking it is though lu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 files nor the Doc files may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How to install Us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n't be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all exe files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the template files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mandatory thoug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\ra\usermgr\t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you could run UserMgr.exe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for the msgs written to the user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.&lt;LANUAG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r 1st language would be Dutch then Hello.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gs you write to users who selected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glish is your 2nd language HELLO.2 is the msg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s that have the english lanua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erman is your 3th language HELLO.3 is the ms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users who have selected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's you can use in the input files you can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e 'Downgrade after Sub. Date expi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. date should be in AMERICAN format else fun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message: A user is being welcomed the day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into your BBS (most likely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somewhere in the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Location                     #    Sec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Marechal        Houten, Holland              643 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erales           Utrecht, Holland             64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) Edit   (INS)ert   (DEL)ete   (ALT-F)ind   (ESC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urn on the delete users with the delete flag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user 643 will be deleted from the users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is function is the same function as RAUSER.EX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base backup funcion is a bonus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 if you have registered. It will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 and usersxi.bbs file and compress it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j. Note that PKZIP gives a better compression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kzip or ARJ should b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perience a bug please send me some info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d, what he was doing etc. If you experienc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please send me the cras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Runtime Error xxx at 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UserMg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he difference between UserMgr and Usermgr Pr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glad to hea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 Msgbase exporting (Definitly in the next release unles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release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ng your usersbase like RAUSER -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snail-mail, echo mail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all data 'support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f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in the following Remote Access orien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 few other area's from Alter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particular order 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plete beta te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Support/Registration sites outside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eople that have registered, or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s Siemons for helping me out with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netmail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roen Wollaars, part of this was 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ileArea Managers who are nice enough to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n their file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, for reading this and maybe even try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rgot someone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�&gt; Andrew Milner (Wantree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  �&gt;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  �&gt;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  -&gt; Pascal van Rossum and Wouter Steen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 �&gt; Fantasy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 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Program Copyright 1994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ascal van Ros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