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SCR � KJELL DUOSOFT 1994.  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   _____   _____   _____   _____   __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/    /  /    /  /    /  /       /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/____/  /____/  /____/  /____   /       /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/ \     /    /  /            /  /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/   \   /    /  /       _____/  /____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cr is FreeWare! It may be distributed freely 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covering the media. The arhive must not be alte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Kjell DuoSoft. TrapScr may not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rapScr as a part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contact th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oards have been engaged in betatesting/devel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The Fourth Dimension BBS   [Develop/Beta &amp;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Snake Hill BBS             [Develop/Beta &amp;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ISA BBS                   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XS Support                 [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cr is a program that opens a public screen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Door (wich can be changed to something else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to). The purpose is to run it from user-startup or WB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unning TrapDoor itself. This can be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ToolManager dock on Your TrapDoor scree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hat You want to open on the Trap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 hack, it's a perfectly legal program that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creen. It does not affect the way TrapDoo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not closed when You quit TrapDoo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little window in the upper part of the screen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via ARexx or by using a key-combination or with the C=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cr makes it possible to have a TrapDoor screen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imes. There are many situations when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RAP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cr can be run from CLI or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cr can be run from CLI with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TrapScr ?" for a full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=CLONEWB/S,X=XRES/K/N,Y=YRES/K/N,LACE/S,DEPTH/K/N,COLORS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PUB/S,SH=SHANGHAI/S,NOWIN/S,PUB=PUBSCREENNAME/K,AREXXPORT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S,PRIORITY/K/N,POPUP/S,POPKEY/K,DEFAULTPUBKEY/K,SHANGKEY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KEY/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WB        Opens TrapScr with the same settings as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Scr can have maximum 5 bitplanes, so if W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an 32 colours then TrapScr will only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32 firs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             Short for CLONE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The X resolution (width) Minimum is 6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XRES 724   (or XRes=724). Default is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Short for X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ES           The Y resolution (height) Minimum is 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YRES 566   (or YRes=566). Default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Short for Y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E           Tells TrapScr to open in inter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          Number of bitplanes for the screen. Valid f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5. Default is 2.   Ex: DEPTH 3  (or DEPTH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bitplanes gives 4 colours, 3 gives 8, 4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, 5 give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     The colour value for each pen, one for each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agicWB (four first colou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10,10,10,0,0,0,15,15,15,6,8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=10,10,10,0,0,0,15,15,15,6,8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="10,10,10, 0,0,0, 15,15,15, 6,8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PUB         Tells TrapScr to open it's screen as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screen". This function can be "toggl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xx and keyboard shortcut. Default public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other programs that open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public screen will use TrapSc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GHAI       Tells TrapScr to open it's screen in "Shangha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This will cause programs that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Workbench rather than on the defaul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to use TrapScr's screen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"toggled" with ARexx and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             Short for SHANG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IN          Don't open the tiny information window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is instead shown in the title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This also has the effec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lose TrapScr with the closegadget (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't be any), You have to use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xx o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SCREENNAME  Tells TrapScr what name to use for the scre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"Trap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PUBSCREENNAME "My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            Short for PUBSCREEN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PORT      The name of the ARexx port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RAPSCR_REXX1". Example: AREXXPORT "MYSCR_REXX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! This will not in any way affect Trap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xx port. This is only used for TrapScr.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pter "ARexx" for available ARex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   Displays date and time in the titlebar,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memory and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      Sets the priority for commodities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cuts). This is equivalent to CX_PRIOR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from WB. Default is 0.  Example: PRIORITY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range is -127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     This function tells if the screen should pop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nt or open behind the WB screen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_POPUP when run from 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KEY         The keys to use for sending the screen to 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it to front. Default is "control lalt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eaning press CTRL + left ALT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POPKEY "control lalt s"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_POPKEY when run from 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PUBKEY  The keys to use for toggling the defaul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Default is: 'control 1'. Example: DEFAULTPU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ntrol t" Same as DEFPUBKEY when run from 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GKEY       The keys to use for toggling the shangha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: 'control 2'. Example: SHANGKEY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 t". Same as SHANGHAIKEY when run from 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KEY        Key to use for quitting TrapScr. All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on the screen must be closed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tor windows open on the screen, TrapSc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 in "quitting status" and quit as soon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tor windows are closed. The quitting stat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nged to "running" with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or with the ARexx command "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'control lshift 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EXITKEY "control lshift 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as QUITKEY when run from 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OLTYPE (W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OTWAIT      This argument should be supplied.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Scr itself but speeds up the boot proces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rapScr will be launched without WB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PRIORITY    Sets the commodity priority. Look at PRIOR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 argument. Example: CX_PRIORIT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POPUP       Tells TrapScr to open in front or beh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. Look at POPUP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CX_POPUP=Yes (or CX_POPUP=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POPKEY      The keys to use for sending the screen to 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it to front. Look at POPKEY under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. Example: CX_POPKEY=control lalt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PUBKEY      The keys to use for toggling the defaul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Look at DEFAULTPUBKEY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DEFPUBKEY=contr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GHAIKEY    The keys to use for toggling the shangha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at SHANGKEY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SHANGHAIKEY=contr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KEY        Key to use for quitting Trap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at EXITKEY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QUITKEY=control lshif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The X resolution (width). Look at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. Example: XRES=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ES           The Y resolution (height). Look at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. Example: YRES=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          Number of bitplanes. Look at DEPTH under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. Example: DEPTH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     The colour for each pen. Look at COL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COLORS=10,10,10,0,0,0,15,15,15,6,8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WB        Opens TrapScr with the WB settings. Look at CLONE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CLI argument. Example: CLONEWB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CLONEWB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E           Opens the screen in inter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LACE=Yes  (or LACE=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PUB         Tells whether or not the screen shall b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. Look at DEFPUB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DEFPUB=No  (or DEFPUB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GHAI       Tells whether or not the screen shall 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. Look at SHANGHAI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SHANGHAI=No  (or SHANGHAI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SCREENNAME  The nam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at PUBSCREENNAME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PUBSCREENNAME=Trap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PORT      The name of the ARexx port. Look at AREX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AREXXPORT=TRAPSCR_REX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! This will not in any way affect Trap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xx port. This is only used for TrapScr.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pter "ARexx" for available ARex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IN          Controls the appearence of a status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Look at NOWIN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NOWIN=No (or NOWIN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   Shows a clock in th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at CLOCK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CLOCK=Yes  (or CLOCK=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cr's ARexx port is by default named 'TRAPSCR_REXX1"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t startup if You wish. You can also give the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Quits TrapScr. All visitor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closed. If there are visotor window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creen, TrapScr will remain in "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" and quit as soon as all visi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losed. The quitting status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unning" with the ARexx command "RUN"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/EXIT key shortcut. Look at EXITKEY under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      Changes the "Quitting" status to "Running"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GHAION     Turns shanghai mode on. Look at SHAN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GHAIOFF    Turns shanghai mode off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NGKEY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PUBON       Makes screen the default public screen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PUBKEY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PUBOFF      Turns off default public screen mode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PUBKEY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FRONT        Brings the screen to front. Look at POPKE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K         Sends the screen to back. Look at POPKEY under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atus window is open (default) some info is di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ublic: No/Yes     Shows if the scree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blic scre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ghai: No/Yes           Shows if shanghai is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: Running/Quitting   Shows if TrapScr is in ru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tting mode. If in quitting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will exit as soon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s on the screen are closed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EXITKEY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atus window is not open (NOWIN=YES) the abov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in th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the following settings in Trap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 cu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rapSc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WINDOW 0/39/610/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WINDOW 0/200/610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MO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OVE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2985/0/4095/1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 cu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in the TrapDoor.cfg that need be for TrapS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is 'SCREENMODE PUBLIC'. All others can be chang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Door� is a trademark of Maximilian Hantsch and Martin Lau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thanks goes to Bosse S�derholm for testing and hi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/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jell Cederfeldt          Internet: kjell@tfd.mult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Dimension BBS   2:203/319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dbyv�gen 5a            39:160/306.0@amig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0 06  GR�BO             Linje#1 0302-463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je#2 0302-463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June 1:st 1994 I have the following street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�h�ga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tems in the addres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site for Excelsior in Sweden. Call +46 (0)31 300 5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jell Harnesk             Internet: kjellh@tfd.mult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 Hill BBS             2:205/61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nv�gen 32               39:162/402.0@amig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3 36  MALMBERGET        Linje#1 0970 23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