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3, 19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hew A.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you have at least a 2400 baud modem, 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tion is a game of strategy where you use carefu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ition to defeat your computer or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CREE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' - Instructions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- Quit SUMMATION! and drop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' -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- Start a new game. (Computer oppon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' - Select a human or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 the program randomly selects a compute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a new game with this opponent press the 'N' key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be asked if you wish to go  first and if you will b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elections from rows or columns. After you have answer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the highlighter  will appear in the playgrid area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position is chosen at random by the program.  If you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to go  first your opponent will  make the first mo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er will appear in an empty gridbox.  Make sure Num 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use the following keys to move the highlig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8' -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6'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4'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2'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playing rows you are limited in movemen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w moving left and right. Columns limit you to the curren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ing up and down. When you have decided on which numb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the highlighter to it and press the 'ENTER' key. Your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outscore your opponent. This is not as easy as it loo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is over when all of the numbers in the grid have be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no further selections can be made by you or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NOTHER OP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lect a new opponent press the 'S' key. If 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 online you will be asked if you want to play a hum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opponent.  Press 'H' to select a human opponent or 'C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one of the computer opponents. A list of players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.  Select one by pressing the number or letter appea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hesis to the left of the name.  If you are selecting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 the message "Requesting" will appear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.  If the selected player is already in a ga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displayed explaining this.  If the selected player cho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ay with you they will be asked if they want to go first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ill be playing in rows or columns.  When this is d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is cleared  and the  game starts.  Selecting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 starts the game as if you selected the "New game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INSTRUC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