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������ ��� ��� ������  ��� ���  ���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���� �� �� ����� ������� ���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���� ����� �����  ����  ��� 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������ ������� �������   ���       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������ ������� ������� ���    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����� ����� ����� ��    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�   ����� ����� �����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��   ������� ������� �������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Release 1.15 - May 19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1993-94 (C) Chief Data Recovery Lt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INTRODUCTION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uring my operation of  Rudy's Place BBS I wrote lots of small ut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help me maintain  the BBS.  As  I needed  these tools,  I imagi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re are other Sysops  that will  find some of these utilities sui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their needs, so I decided to distribute them to the free worl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TOOLS DESCRIPTION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ackage include  several utilities,  each  is a  stand alone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ich have nothing to do with other programs in the package. Each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s is described  differently,  as if it was distributed sepera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ols that handles  the users files must be run from the same dis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re USERSxxx.BBS files are found.  Please note that  all  RA 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tilities are compatible with RA 2.00 only.   They should not be us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A 1.11 or earlier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DIZ.EXE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little  program  strip  FILE_ID.DIZ  form  ZIP,  ARJ  and LZH 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S.BBS.  It will not check for the existent of the file in FILES.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USAGE: DIZ filemask.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Z requires that PKUNZIP.EXE,  ARJ.EXE and LHA.EXE will be somewher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OS Path for each archive type.  Note that  DIZ  does not check i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description is already exist in FILES.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ZID.EXE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ipID is used  to  identify ZIP  version that  ZIP archives  were pa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USAGE: ZID filemask.ext [/1|/2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will list all files with their version of ZIP.  If /1 or /2 are us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ID will display only files that were created with ZIP 1.xx or 2.x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WIPE.EXE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metimes,  when USERON.BBS  is messed up from any reason,  thi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n clear the USERON.BBS file and create an empty 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USAGE: WIPE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will create an  empty USERON.BBS file for 'n' nodes.  Compatibl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A 2.00. Do not use in RA 1.x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NODEFIND.EXE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utility will search the nodelist for a specific node addr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SAGE: NODEFIND [d:\path\]nodelist.xxx zone:net: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re nodelist.xxx  is   the  name  of  the  nodelist  file,  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tension, and the zone:net:node is the complete node number address.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dcards are allowed in both nodelist name and node addr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BUILDIDX.EXE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happends to  me,  sometimes,  that the USERSIDX.BBS is trushed and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users are logging in, RA recognizes them as new users. BUILDIDX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rebuild RA 2.00 USERSIDX.BBS file from scrat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USAGE: BUILDID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rogram  should  run  in  the same  directory where  your USERS*.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ides and the RA should not run during BUILDIDX's exec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BUILDXI.EXE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USERSXI.BBS file in RA 2.00 does not hold any data,  and sometim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y trash for several reasons. BUILDXI will rebuild an empty USERSXI.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according to the number of users in USERS.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USAGE: BUILDX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rogram  should  run  in  the same  directory where  your USERS*.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ides and the RA should not run during BUILDIDX's exec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FIXALIAS.EXE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re are users in  the user  file that  their alias (handle) is not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when entering a  program which  uses aliases  (like ChatManager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ndles set to ON), there is no name listed in the user's list. FIXALI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fill these empty  fields with  the user's  name if the alias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USAGE: FIXALI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rogram  should  run  in  the same  directory where  your USERS*.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ides and the RA should not run during BUILDIDX's exec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USERSDUP.EXE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rsDUP will search  your USERS.BBS  for duplicate  user entries.  I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r record is  found more then once,  it will be reported to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ong with the record numbers of the reco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USAGE: USERSD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rsDUP may run while RA is up and running.  It will not write any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the user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TRUNC.EXE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UNC is a utility  to truncate  files to  a spesific  size.  It may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ful when fixing damaged files or experamenting with disk space. TRUN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orks in both ways  ; It can  truncate files to a size smaller or big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ile's original siz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USAGE: TRUNC filename.ext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filename.ext' may  be  any DOS  filename in  the current  director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size' is the size you want to truncate the file t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UCHECK.EXE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CHECK is a utility  to check and validate the users files.  UCHECK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eck if the  size  of  the  users files  match,  validate the  USERSID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formation,  check  for  deleted  users  and will  check for  dupl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ndles and will fix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USAGE: U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CHECK will  recommend  actions  if  errors found.  UCHECK  also pro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rrorlevels for  batch processing.  It  will exit  with errorlevel  0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verything checks  OK,  errorlevel 1 if  users  files  can not be foun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ened and errorlevel 2 if a sysop actions is needed and errorlevel 3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fatal error detected  in the  users files  (eg. index mismatch,  wr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siz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FDPW.EXE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DPW is a utility to syncronize session passwords with your pollers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ads the FrontDoor  log  file  and  searches for  "Unexpected passwor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rror messages and adds the missing passwords to the PASSWORD.FD fi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rontDoor directory.  The  FD= environment variable  must be se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int to the FrontDoor directory before FDPW can ru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USAGE: FDPW fd.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must specify the FrontDoor log filename in the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DPW runs on FrontDoor 2.02 or hig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RENUM.EXE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NUM is a utility to rename files according to sequential numbers,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ke FrontDoor's Editro (FM) renames files in the NetMail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USAGE: RENUM filemask.ext [newext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NUM must run  in the same directory where the files to be renames 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[newext] parameter is optional and will be used as the new ext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the renumbed files. Default extension is [NUM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example,  running 'RENUM  *.LIS BBS' will  rename all files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tension of [LIS] to  sequential files with the extension of [BBS] (i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BBS, 2.BBS, 3.BBS etc.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cause the operation  of RENUM is non-reversable,  RENUM will creat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DO batch file  named REN_UNDO.BAT.  If you wish to rename the fil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ir original names, just run this batch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GUB_SET.EXE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UB_SET is a  Global USERS.BBS Set utility.  It allows global chang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applied to FILES.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SAGE: GUB_SET field1=value1 [field2=value2]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ields that may be changed and their valid values ar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eld      Meaning                         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 �������������������������������� 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SI=      Toggle ANSI                      ON or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VATAR=    Toggle AVATAR                    ON or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ILL=      Toggle post bill                 ON or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LS=     Set number of calls              0 to 214748364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S=       Toggle Clear Screen              ON or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REDIT=    Set NetMail Credit               0 to 214748364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LETE=    (un)Delete all users             ON or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LK=       Set amount of downloads in K.    0 to 214748364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WNLOADS= Set number of downloads          0 to 214748364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LAGxy=    Toggle user flags (xy = A1-D8)   ON or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ROUP=     Set group                        0 to 6553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UEST      Toggle Guest flag                ON or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IDDEN=    Toggle Hidden flag               ON or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TKEY=    Toggle hotkeys                   ON or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ANG=      Set Language                     0 to 2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ILSCAN=  Toggle EchoMail mailbox scan     ON or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RE=      Toggle More prompt               ON or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SGED=     Toggle FullScreen Msg Editor     ON or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SGVU=     Toggle FullScreen Msg Viewer     ON or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KILL=    Toggle NoKill flag               ON or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GE=      Toggle Page priority             ON or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TOCOL=  Set default protocol             AlphaBe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WDCHNGE=  Set Last password change         0 to 2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UIET=     Set Quiet mode                   ON t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C=       Set security level               0 to 6553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DAYK=    Set amount of downloads today    0 to 214748364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LK=       Set amount of uploads in K.      0 to 214748364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PLOADS=   Set number of uploads            0 to 214748364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FER=      Toggle XFER priority             ON t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p to 10 fields to change may be specified in one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ach field should be followed by the '=' sign,  followed by a valu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 spaces between them. Different fields should be seperated by a sp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ommand line  parameters are NOT case sensitive and may apear i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der. Please note  that there  is no  validation for different fiel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ommand line,  ie.  if you specify ANSI=OFF and MSGED=ON - it's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bl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example,  running 'GUB_SET  SEC=0' will lockout  all users. 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GUB_SET FlagA1=ON Credit=10' will  set flag A1 and change the cred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value of 10 for all 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change the  UL / DL  ratio  and want to  reset  all users UL / D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tistics, run: "GUB_SET UPLOADS=0 DOWNLOADS=0 ULK=0 DLK=0 TODAYK=0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RAREPORT.EXE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AReport is a  utility to  create readable text reports of file and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as and groups.  It reads  your FILES.RA  and MESSAGES.RA (with F or 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roup files) and create  a sorted list of all areas.  In each report,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roup 0 is created to list areas that are not group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USAGE: RAREPORT /F|/M [/G] [OutFil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must specify either  /F or  /M to  create Files or Messages repor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/G tells RAReport to list group names only.  An optional outpu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y be specified in  the command line.  If not specified,  RARepor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ault to RAREPORT.LST in the curren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example: 'RAREPORT /F  FILES.LST' will create full file area lis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S.LST in the current directory. 'RAREPORT /M /G' will create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ssage groups in RAREPORT.LST in the curren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RA_CLEAN.EXE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A_Clean utility checks  your menus,  textfiles  and questionnair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orphan files.  This  means that  RA_Clean will report any menu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 not linked to other menus and textfiles and questionnaire fil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 not listed in  any menu.  RA_Clean  checks every  files against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ernal RA list, a user defined exclude file and the men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user defined exclude file should be named RA_CLEAN.EXC and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ace somewhere  in   the  DOS   path  or   in  the  same  directory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A_CLEAN.EXE.  This is  a plain  text file  with one  filemask per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mpty lines and lines that begins with a semicolon (;) are ignored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clude file may  be used  to specify  names of screens that are u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or programs  such  as  FileDoor  etc.  The  exclude  file should  l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mething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 RA_Clean Sample Exclud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 FileDoor External Scree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RR_10FL.A?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LP_DOWN.A?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NU_DOWN.A?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NU_UP.A?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 And so on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 ALLFIX Door external scree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XMENU.A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XHELP?.A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 Etc, Etc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re is no limit for the size of the exclud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USAGE: RA_CLEAN [/L#] [/R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 default, RA_Clean reports only to the screen.  If the /R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rameters  is  specified,  a  report  file named  RA_CLEAN.LOG will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reated in the current directory and will list all orphan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/L# is used  to specify  the language  set of  files to  check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ault is language  1, which is  usually English.  If you want to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anguage number 5, use the /L5 command line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orphan menus are  found,  RA_Clean will  stop and  you have to re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se menus from  your menus directory before RA_Clean can continue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case, you'll have to run RA_Clean ag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GMR_SET.EXE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MR_Set is a  Global Message.Ra  editor that  allow changes in the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st common changed  fields.  These are the fields that are used to t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AMSG the details needed  to purge messages from the messagebase.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elds are known as DaysKill, DrcvKill and CountKi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USAGE: GMR_SET [option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option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OLD=nn - Set DaysKill lim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RCV=nn - Set RecvKill lim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MSGS=nn - Set CountKill lim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/L      - Process Local areas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/E      - Process Echomail areas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/N      - Process Netmail areas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/Gnn    - Process Group nn areas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ly one type of  change is  allowed in a single run.  If a field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cified, it will remain unchang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example,  if you  want to set the limit of 500 messages in all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as, use the command 'GMR_SET MSGS=500 /L'. If you want to set max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mber of messages to  300 and the  maximum of  8 days old  in all are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are under group 5, use the command 'GMR_SET MSGS=300 DOLD=8 /G5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NETCLEAN.EXE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tClean is  a  tool  that  removes Netmail  messages that  have a 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tached to them but the file does not ex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USAGE: NETCLE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 command  line  parameters are  required.  NetClean must  run in 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tMail directory, where all *.MSG may be f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WARRANTY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ne, Whatsoever.  These programs  are used daily on Rudy's Place BBS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y should work for you to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HISTORY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lease 1.00 - First public rele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lease 1.01 - Fixed nasty bug in NODEFIND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ixed ZID to support full pa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lease 1.02 - Added FIXALIAS and BUILDXI utilit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lease 1.03 - Improved speed of BUILDIDX in about 300%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lease 1.04 - NODEFIND  fixed  to run  even if  FrontDoor is 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Node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lease 1.05 - Added USERSDUP ut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lease 1.06 - Added TRUNC ut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lease 1.07 - Added UCHECK ut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lease 1.08 - Added FDPW ut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lease 1.09 - Fixed spelling mistakes in UCHE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DPW can now run even if FrontDoor is runn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lease 1.10 - Added RENUM ut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lease 1.11 - Added GUB_SET ut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lease 1.12 - Changes in UCHECK.EX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dded RAREPORT.EX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lease 1.13 - Added RA_CLEAN.EX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dded more field changes in GUB_SET.EX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lease 1.14 - Added GMR_SET.EX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lease 1.15 - BUILDIDX can now run while system is on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BUILDXI can now run while system is on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dded NETCLEAN.EX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BUILDIDX is now about 40% faster but requires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140KB of free memory to ru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COMMENTS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emments may be  sent to Nemrod Kedem in one of the following address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FidoNet          2:403/13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VirNet             9:972/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BetaNet         144:1442/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FD_Net          255:3972/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Compuserve       100274,7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Fax         +972-8-403-2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BBS        +972-3-966-756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Voice      +972-3-966-93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-= EOF =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