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ADVANCED PROTOCOL INSTAL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GPROT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 Released April 5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on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Bulletin Board System Copyright (C) 1991-1993 By 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nx protocol Copyright (C) 1989 by Matthew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gaLink protocol by Paul Mein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ma protocol Copyright (C) 1990 by Matthew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LINK protocol Copyright 1986,87 by System Enhancement As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K protocol Copyright (C) 1986,89 and Jbatch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 by Crater Ri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Copyright (C) 1991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DRA protocol (C) 1991-1993; ALL RIGHTS RESERVED by Arjen G. Len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aquim H. Homrigha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HYDRA protocol and converted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or Renegade version 4.01 and up (April 4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version of the Renegade Bulletin Board System 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 with a good asortment of file transfer protocol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a lot of other  protocols  available, bu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install  them,  you previously  had  to  find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 figure  out  the documentation,  and install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using  the  Protocol Editor. Tedious  work 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no  guarantees  that  the  protocol(s)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was created to solve those problems.   I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all the current popular protocol programs,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PROTOCOL.DAT file and a batch file  that  takes care of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otal installation!  The following chart shows the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become available to you and your  users, and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ith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           Single File    Batch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            ===========    =====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odem                   X           -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S\Link  #               X           X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DRA    #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odem                   X           X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9-Xmodem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ynx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Link                 X           X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ma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link                  X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link Overdrive        X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8K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8K-G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ink                X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Xmodem                  X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odem                   X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odem-CRC               X  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modem-G *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modem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modem - Mobyturbo *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Ymodem-G and Mobyturbo are not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registered version of DSZ; thus, you mus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modem-G in the  protocol table.  If you wish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protocols, you will need to obta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"restrict" is set up in the necessary places to prev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s from forcing uploads where you "don't want"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  Denotes bi-direc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teps outlined below to perform 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Unpack this archive into your main BBS directory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is in your path for the internal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Type "INSTALL" and press &lt;ENTER&gt; at the DOS prompt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ll appear on the screen, along with a remi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only works in the main BBS directory.   Pres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you are satisfied things are correct, otherwise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trl-C]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The  installation batch file will take over from ther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copy  the  new  PROTOCOL.DAT  file  into  y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and unpack the protocol programs  into the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(and make the PROT directory if it is no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 that only the programs are unpacked into the 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as they are all that is needed.  All oth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cumentation,  extra  files,  etc.) are  left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 files to save space.  You will have to  un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yourself if you wish to examine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NOTE: The following steps are MANDATORY!  If you do not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follow them EXACTLY, the protocols WILL NOT WORK!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Change  to the protocol directory by typing  "CD\RENEGADE\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Type  "SUPERK  @" and press &lt;ENTER&gt;.  This  enters  Supe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mode, which we will use to tell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location   of  its  support  programs   (SKA.COM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K.000) and where to write the transfer log (SK4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configuration screen, select option F, "OvlPat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 the  full pathname of the  PROTOCOL  directory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C:\RENEGADE\PROT"). Then select option D, "Logfile 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ter  the full pathname of the PROT directory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name  "SK4.LOG" (i.e. "C:\RENEGADE\PROT\SK4.LOG"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st change  is necessary in order to prevent multipl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SK4.LOG  showing  up in your file directories  d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 the changes and exit the program, press &lt;ENTER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".  SuperK is now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 all  there is to it!  Your new protocols  should  now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 want to remind your users that the  SEAlink  Over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8K-G, HS\Link, HYDRA and Ymodem-G protocols are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dems that  have  built-in  error correction,  and  for 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 transfers.   (Most 9600 and higher baud modems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of error  correction  built-in, as do some of the more 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400  baud modems.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"Freeware" and is guarenteed only to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rge you to register these protocols with the respectiv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orward any qu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on Ro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The Catacomb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-717-663-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negad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IDO# 1:260/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