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Whisp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otential crash-causing bug removed (costs 16K of RAM but 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oming msgs. now checked only once per second, increasing syste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% tokens are no longer processed in a user's TalkTyp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/H switch added to use Handles in NODES/PAGE commands.  Se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rrorlevels changed.  See HISTORY.DOC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ap user deletor added.  Run RAP ED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activity timeout no longer applies to LOCAL, LAN, or 0 bau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 File Packer added.  Run RAP PACK to use.  Useful after RAP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OOKUP command no longer lists blank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