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ad the section on the .CFG files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locally, type NEWUSER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an R.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AS Software 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