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interest in Registering my program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this for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'DonationWar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sider it to be Software that is to be Registered li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your choice of price with a minimum of $2.00, yes 2 buck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fair for all the work I've put into this since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ecent program that took me many hours to create as I'm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 week programmer with Turbo Pascal and would like something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ut of my time invested in learning to program and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nto this program by me.  Also, it will be a great incentiv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learning and programming RemoteAccess Utilities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n gener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r form is received, I will have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LD for you and you can poll my system @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24hrs for your key if the form is accepted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correctly and honestly.  Forms sent via Netmail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onored, sorry.  Why?  Because it's DonationWare, duh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minimum of 3 business days from the day yo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s just to be safe and save you a possible L/D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 ** NOTE **  ** NOTE **  ** NOTE ** 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YSOP NAME JUST AS IT IS IN 'DORINFO1.DEF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WILL *NOT*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 ** NOTE **  ** NOTE **  ** NOTE **  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ut-Her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C V0.0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tion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donet?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you POLL for you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B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ING, what password would you like me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&amp;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give me any ideas or comments you may have concerning M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atu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ut-Her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TAC v0.02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O 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736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th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can be reached directly by 2 metho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nail Mail to my registration site address,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Fidonet Netmail at 1:372/6577 (24h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Replies will be on HOLD.  Poll within 24H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.  Unless I get nice donations for this program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ord to crash or route netmail...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your interest in MTA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