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        ::::::::   ::::::::  ::::::::  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        ::    ::   ::           ::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        ::    ::   ::   :::     ::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        ::    ::   ::    ::     ::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::::::  ::::::::   ::::::::  ::::::::    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hareware Version 2.30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 is a quick utility to log the system date and time 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the screen, to a new file with the &gt; DOS redirectio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n existing (or new) file with the &gt;&gt; DOS redirection command. 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llent utility for BBS SysOps wanting to write to their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or Network Administrators to log their users activity.  LO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 and should not hamper the speed of normal network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Logit has been tested with Pier-to-Pier and single/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ogit [%EnvVar%] [Event Description] [/RRightMargin] [/S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Displays a usage instruction screen including BATch fi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spects of LOGIT may be displayed with the /? switch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ing this .DOC file!  (You may also send the LOGIT /?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text file:   LOGIT /? &gt; Myfil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Generates a report on the computers current statu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Version, Share's status, DPMI Version,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Memory, Hard Drive Total Size, Used &amp; Free,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cluding the SETtings, PROMPT and PATH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-so-important (and elusive) Environment Space Re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Space Available, Space Used, and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Right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the right margin for word wrap for the /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Include /R75 if you want to keep the PATH display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line.  The right margin defaults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vent Description] is a one-line string of tex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you wish to record. This description may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22 character command line will allow (less LOG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filename), but exceeding the 80 characte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for difficult reading from the screen or to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An example of LOGIT use would be to track the us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rom a batch file or menu system.  See the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embed an [Environment Variable] into the [Event Descripti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'%' symbols around the environmen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 User:%USERNAME% Word Processor off &gt;&gt; c: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following being written to C:\System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 04-05-1994 14:10:15 User:KEVIN Word Proces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vironment Variable is misspelled or does not exist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 in a batch file on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e SET USERNAME=KEV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== 1 then goto WordProcesso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 User:%USERNAME% started WP! &gt;&gt; c: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rdProcesso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 User:%USERNAME% Has error loading 'WP' Help!!! /S /R72 &gt;&gt; C: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EMail Supervisor @c:\system.log User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EMail has been sent to your Supervisor, reporting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:\System.Log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e 04-05-1994 14:10:15 User:KEVIN Has error loading 'WP' He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LOGIT is easy to use, versatile, and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.EXE is protected by applicable copyright law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rnational treaties.  LOGIT is provided as is,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kind, without a particular purpos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LOGIT is only guaranteed to take up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JUI Software, its officers or employees, d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, BBS SysOps or our ice cream vendors be held l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spect for LOGITs failure to perform in expected or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ies.  No one but the user shall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 of 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JUI Software product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UI Software and its authors.  Other product or brand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r registered trademarks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lders.  Please respect the right for those concerns to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e in making a living, do not pir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I Software posts all shareware revisions and update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7)335-8088 under the JUI Files area, or you can FREQ "JUI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DONET address 1:297/2.  The BBS does not allow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ccess to non-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.EXE or LOGITSW.EXE is not public domain or free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shareware distribution concep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 for more than the thirty (30) day evaluation perio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gister and pay the registration fee.  Thi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cense to use the product as intended, and to not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, steal programming concepts or otherwise improperly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I Software will NOT clean, repair, or replace keyboa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items of spilled soda or coffee whilst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I Software will not issue refunds on registr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that LOGIT performs as you expect, please regis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valuate LOGIT on your personal DOS machine,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mand a refund because it won't perform as exp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BazillionWatt Mainframe.  JUI Software is not committ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grade, especially if DOS becomes extinc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distribute the SHAREWARE version of 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ITSW.EXE) only. Do not distribute or use the REGISTERED LOG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computer at a time.  LOGIT may used on MULTI-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is used only on one computer.  Network usage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BBS's  require a site license which is available for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more.  Contact JUI Software directl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houses and BBS's may add one file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only, containing their adverti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may charge no more than a disk o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in any event not to exceed $10.  This provision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ules and regulations of the various file and sharewa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tellite distribution concerns.  Under no circumstan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.EXE, LOGITSW.EXE or LOGIT.DOC be 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ck or money order payable to "JUI SOFTWARE"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only.  For multi-user / multi-cpu license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.  Please note that checks will be allowed to clea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registration materials, please allow 4-6 wee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o be processed.  Returned checks honored 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  2nd attempt bad checks will be submitted for pros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laced on the wall with the other one.  (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ration will be granted until the check has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Flyn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son, MO. 65616-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17)335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297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.     Item                                 US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LOGIT.EXE Registration                @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latest version and documents on dis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number that removes the shareware not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 US and Canada @ $4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BBS/FidoNet Info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ouri residents please add Sales Tax @ 5.725%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ample $25 * .05725 = $1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US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[ ] 5.25"   [ ] 3.5"   (Please check o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. ZipCod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 (______)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 (if you wish to have the key sent to YOUR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urity of your INBOUND FILES area must be guarant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 Hours Onlin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I want to save the shipping and handling and pick u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JUI FidoNet Site (1:297/2) or the BBS (417)335-8008 {1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8,1}  BBS callers must call twice, once to logon and a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files after checks have cleared.  As of 04/06/94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are available on the BBS for plac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  We are currently writing the software to enable u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  All BBS accounts are private and deleted after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ere did you hear of LOGIT or JUI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/ Visa credit cards are accepted, please call JU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place your order.  Please remember, we fully pro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ses of Credit Card fraud!  (Credit card charg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J SYSTEMS or JUI SOFTWARE on your monthly inv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mail your credit card purchase pleas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 to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VISA   [ ] MasterCard   (Check one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  Expiration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ardholder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I Software would like to thank the programmers, the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authors, the spouses and children of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especially the computer users themselves.  What a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is Planet Earth would be withou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and remember Jus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I Software Co. * 117 Flynn Road * Branson * MO * 65616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BBS) 417/335-8088 * EMail kevin@ctym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Joe Millington CompuServe 72461,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25 Single User * $125 Server * $375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if you have any questions you wish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 you for using Logi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