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MSnoop v1.0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KAMSnoop 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t a Glance 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Parameters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.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KAMSnoop v1.00 User Manual Page 1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KAMSn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MSnoop is a password snooper for RA 2.xx.  It will as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or their password, and then compare the CRC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the user typed to the one in the EXITINFO.BBS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tch, then KAMSnoop will save the password i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 or Comment fields, and optionally log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t a G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ogfile Support (Logs both Correct and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hould run multi-node.  Not yet fully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Will hang up on user after they have exceed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KAMSnoop" refers to all executables, and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a great deal of care has been put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AMSnoop to make it as bug-free as possible, it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that a few bugs have escaped the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  Because of this, KAMSnoop is provided "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."  It has no warranty either written or impli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guaranteed to do absolutely nothing.  Although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cases it will occupy an undetermined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o event shall the author of KAMSnoop, namely Ke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chell, be liable for any damag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rectly from the use of KAMSnoop. 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ioned author is also not obligated to suppor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 this or any other version of KAMSn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KAMSnoop v1.00 User Manual Page 2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AMPost has been tested on a 486/33mhz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2.62, but should work on any system with at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 BBS running RA 2.xx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Dos 3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pproximately 150k of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scription of the remainder of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   -    Specify the Node Number (overrides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  -    Dropfile path (overrides the confi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   -    Specifies the name of the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FAULT: KAMSNOOP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   -    Show a status window on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   -    Specifies the name of the logfil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verrides confi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KAMSnoop v1.00 User Manual Page 3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 file for KAMSnoop is driven by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.  The keywords may start on any position as long 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ther than the space character precedes it. 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keywor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NAME &lt;bbsname&gt;   -    The name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FILE_PATH       -    Path to your RA 2.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INFO.BBS/DORINFO1.DEF(overri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 the /D command-line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_FILE            -    Name of the logfile to us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mitted, then KAMSnoop will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_TYPE            -    Type of logfile to keep.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ypes are: FD (FrontDoor), B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Binkley), QUICK (QuickBBS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_COMMENT         -    Store validated passw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's 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_ORGANIZATION    -    Store validated passw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's organizatio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TIVE_TIMEOUT    -    Hangup on the user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active for more than thi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_TRIES           -    Maximum amount of tries to g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 to guess their passwor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nging up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               -    Node number (overriden by 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-line parame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KAMSnoop v1.00 User Manual Page 4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registration procedure for KAMSnoop is simp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.  If you like it, feel free to drop me a line, and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 know of any suggestions/bugs you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contact the author (Keith Mitchell)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2602/200 (Pv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2602/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CHO_HELP (Zone 1 Backbo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_UTIL (Zone 1 Backb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mitch@v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ith Mitc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000 College Drive #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ffolk, VA 234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KAMSnoop v1.00 User Manual Page 5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rograms referred to in this document are copy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spected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KAMSnoop v1.00 User Manual Page 6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