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*--*--*--*-|-*--*--*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*--*--*--*-|-*--*--*-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,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*-*-*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*-*-*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lag Flipper?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Flag Flipper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&amp; Installa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the CONFIG program ..................................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BBS Environment Variable 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tup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EF Setup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Error Codes .............................................. 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ach me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Flipper v2.00 (c)1994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ICE TO ALL* -- Flag Flipper is now Freeware.  (however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ed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FlagFli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Flipper is a useful, quality, utility written for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oftware, Version 2.00 and up.  It has on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earchlight 3.5 and 4.0, but should work with any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a CONFIG.SL2 file.  Flag Flipper is also multi-node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version was written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ipper can toggle all the hotkey flags EXCEP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you will be able to toggle tha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Flag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riendl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nyone with a 255 message level enter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passes th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s Searchlight "look and fe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*FRE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sqview(tm) aware.  Will give up time to other tas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pgrading from a version released prior to 2.0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your old Flag Flipper files in order for Flag Flipp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orrectly.  You also MUST reru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with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FLIP.DOC  -  FlagFlipper intructions. (W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FLIP.EXE  -  FlagFlip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  .NEW  -  How FlagFlipper has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-  Description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    .SDI  -  Another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any of these files are missing, please ask the sysop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you obtained it to remove the archive from hi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his program has to be the easiest to set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take you more than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Flipper v2.00 (c)1994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nfigure the program, you must run Flag Fli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FLI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ask you a series of questions and create a file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CF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you enter can be up to 2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th a message level of 255 can get into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assword *IS NOT*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BB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FlagFlipper to find the CONFIG.SL2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LBBS Enviromenu Variable set.  In order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 following line in the batch file that runs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LBBS=&lt;path to config.sl2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-*- Menu Editor Setup -*-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Place the program (FLAGFLIP.EXE) somewhere 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e menu editor, select the menu you want to put th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to add a new command, and selec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ll out the commands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Flag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Change the hotke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Command .................. flagf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rectory Path ................ C:\SLBBS\DOORS\FLAG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unications Support ........ Forc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#6, "Directory Path" This should be se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LAGFLIP.EXE and FLAGCFG.DAT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*- DOORS.DEF Setup 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DOORS.DEF file instead of the menu edito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;0;1;30;FlagFlipper, Switch Flags;C:\FLAGFLIP;FLAGF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|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b      c                          d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is must be set to 2 to tell Searchlight to provid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BBS access level required to use door.  You can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Description of door.  You can also set this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Directory to switch to before executing door.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he directory that FlagFlipper is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The filename of the FLAGFLI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dditional DOORS.DEF files for other nodes, mak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*--*--*--*--*--*--*--*--*--*--*--|--*--*--*--*--*--*--*--*--*--*--*--*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Flipper v2.00 (c)1994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toggle one of the flags in DOS, as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a door, or pretty much anywhere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switches with the corr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ON      Turns the Super User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OFF     Turns the Super User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ON      Turns the Sysop Avail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OFF     Turns the Sysop Availa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ON      Turns the Invis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OFF     Turns the Invisi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ON      Turns the Paged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OFF     Turns the Paged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ON      Turns the Sysop Next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:OFF     Turns the Sysop Next Log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FLIP /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n the Super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FLIP /I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 the Invisibilit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ipper will automatically create a FLAGFLIP.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home directory.  This will log who entered the do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ime, the date, and what password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so that if you got an error, (hopefull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n Exit Error Code, and you could identif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exit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| Problem               | Possible Solu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| Environment Variable  | Set the SLBB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                for the current no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SLBBS=C:\SLBBS\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| FLAGCFG.DAT File not  | Run FLAGFLIP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u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sure you are running FLAGF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the sam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AGCFG.DAT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| Could not read        | Make sure you have answ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CFG.DAT File.       ques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a vali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all the Exit Error Codes I programmed in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one, then you aren't you my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rank LaRosa, Tim Rossiter, &amp; Searchlight Software f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great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im Barry, just for "being there" (and letting me use his TVAU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 for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l Simsalek for being my alpha/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Written and Compiled in Turbo Pascal 7.0!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Flipper v2.00 (c)1994 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*-*-*-*-*-|-*-*-*-*-*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Registrations, and Critism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lso download the latest version of any of my programs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ron Erla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erial Pa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6) 871-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 Net:   250:106/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Net:  154:7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et: 1:157/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Flipper v2.00 (c)1994 Aaron Erland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