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0(E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E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E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E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E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E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E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mandatory if you wish to continue using E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Eaw2.20 versions allows up to 99 game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oor.  Without registration no Guards or Grenadier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r cash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E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E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E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E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files should be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e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E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EAW2 needs to run.  The E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E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E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E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- If your machine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gabyte of memory, then you may have some available.  EAW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EAW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EAW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EAW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E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E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E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E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EAW2\E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EAW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E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E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UTIL: Included is a utility program called E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tial setup information for BBS to BBS or offline player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W2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E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RI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Rip and the user has the EAW1.icn in his Icon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see the central area in Rip by pressing 'R' key at the Ge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lso allows opening of 30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specially when countries like Prussia and Tur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weak.  When the game became known as 'Roll a Six and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zantium' amoung 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W needed.  The computer could handle all the book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game could only be play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way program.  But, this worked quite well for me.  Wh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A second game based on the same system, Romans at War,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EAW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be played b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also allows the EAW2 to be put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EAW2Turn added. E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AW2turn now cross-checks navies and armies for missing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Has a more user friendly setup routine.  The /z parm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if cd to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guard/grenadier units can be purchased in unregister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p to 99 games can now be run. Made a few minor comm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.  In eaw2.ctl RBBS Dorinfo#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now different than Dorinfo# of Quick, Remote Acces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re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 Internal comm routines will set port spee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rate is over 115,200.  Eaw2util and Eaw2Turn rebui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n) data base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p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graphical rip ma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changed to new col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94 2.50  Data Base format changed slightly to allow mor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x Systems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: Napole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Eaw : Offline Vga tur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: Ancient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: Railroad Tycoons vie for control of US/Canada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boat Blackjack: True multi-node realtime five play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s at War2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.0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 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ly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 DD 5.25" disk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E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Empire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