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PCBoard 15.1 PPE    Low Modem Speed Filter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, when placed in your logon script, le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New in version 3.3 is the ability to set "minimum speed 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ticular commands! And to have some users OK for on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other at whatever speed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CMD � *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   � *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Path/filename of name list you want passed at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display shown those not in list (Before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/filename of display shown those not in list 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log does not display who did not have enough secu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command. This IS however logged to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Y = Send user a message   ...or... N = Do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Names List File (SPEEDLIM.LST) This is the main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o has access to your BBS at this speed or below.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mmy Murphy or Ralph Gangale call your BBS at 1200 or 2400,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et them pass. If John Brown called at 2400 it wouldn't pass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was not found in the pass list and he was at or below th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is se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   </w:t>
      </w:r>
      <w:r>
        <w:rPr/>
        <w:t>(The names listing no longer needs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names" on line 1) remove that lin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th the minimum speed to check n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cond names list for those who would like to limit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caller's connect speed. For example, I'd like to allow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callers to access my system but only for mail doors, bulleti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want to give 2400 baud callers access to file downloa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at 2400 I do and his name is CLIFF WATKINS. I have a D.LST for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ame list and minimum speed to check the names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:00 06:00:00 � -&gt; Time this command is NOT allowed at this spe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  � -&gt; User name number 1 (then 2 and 3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called D.LST and is in the SpeedLim PPE directory.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at certain speeds, there are 2 steps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(example) D.LST file. Line 2 of this file is a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en you want SpeedLim to check for this speed. If you want Speed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for speeds "around the clock" then place the word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stead of a "time frame". If you want to prevent the D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opy the SPEEDLIM.PPE to a file called D.PPE in the same 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.PPE and config file. You must also replace the D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PPE in the PCB CMD.LST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10          E:\PPE\SL\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're set and you can limit most any PCBoard menu comm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speed you like. (It doesn't work on doors but I'm, che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w-t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uses the CMD.LST file, you can also mak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speed and not another on a conference by conference basis,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conference specific CMD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Display Files&gt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1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EDLIM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access your BBS. Sample of: E:\PPE\SPEEDLIM\SAMPLE.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Sample Display File #2 (See Config Fi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le shown to those at too low a speed and who's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D.LST file. Since not found in the lis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use the D command. Sample of: E:\PPE\SPEEDLIM\SAMP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rry, your modem speed is too low to access this command on this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&lt;Message To the User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also gives you the option of sending a message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a command and was stopped by SpeedLim. You make this mess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ways. For the D command you can use a file called D.MS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located in the same directory as the PPE'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for all the commands that SpeedLim is watching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ALL.MSG. But if ALL.MSG *and* D.MSG both exist, D.MS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the message for the D command. Also,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"The xx Command" without the quotes and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at wa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