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Stalker Choose Menu v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ile Was made by Stalker Of the Mosh Pi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come To Choose Menu v1.0 TO install this program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have your Renegade Directory as C:\RENEGADE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all the bat files and Menus but i think it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if you just change the name of your bbs directory..Nex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run Install..Install Will copy all the files to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s...After you run install you must get into Reneg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your Users Start Out Menu to CHOOSMNU Then test it ou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with 8 Sets of Ansi's!...So u will not hav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nsi's to it to make it look good if you dont want t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t the users Startout menu as Choosmnu then test 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if it goes to the choosMnu...Thanks For your Time And Suppor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Stalker At The Mosh Pit BBS if you would like to con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s....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h Pit BBS 908-269-865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14.4 Baud 24 Hours a day 52 Weeks a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cial Thanks To Ron Sta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e Ocean/Side BBS 609-971-9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14.4 Baud 24 hours a day 52 Weeks a yea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