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net v1.4 - Netmail Gatew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by Jeffrey Miyar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 SOFTWARE!  Autonet is ShareWare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before you buy" software.  This program and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1994 by the author (Jeffrey Miyares).  You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a trial period of 30 (thirty) da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al period, if you continue using the program, you are leg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ally obligated to pay for the softwa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distribute the UN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others may try it out, provided that (1) no prof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copying and distribution, and (2) the program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with ALL ACCOMPANYING EXECUTABLE AND DOCUMENTATION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hibited from distributing Autonet if you do not adhere to bo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; you are prohibited from modifying the Autonet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Autonet, the registered version may NOT b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except for personal archival and backup purposes. 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istered version by anyone other than the registre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investment -- don't distribut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may not be used for any commercial purposes without my prio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  Autonet may not be distributed for us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products (software, hardware, or other;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rcial software, shareware, etc.) without my prior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; this software is provided on an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The author of this software (Jeffrey Miyares)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that may result, directly or indirectly,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or documentation.  Neither is the author obliga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or modifications to the program whatsoever.  By own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sing Autonet, you agree to all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utonet beyond the initial trial period, you must register.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thical issues aside, why should you register?  First and foremo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me that people are interested in Autonet, and will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pdates.  Second, it will encourage me to continue to wri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register, please fill out and mail the enclos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 (U.S.).  This entitles you to legally use Autone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receive a registered copy of Autonet.  The registered version of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take advantage of these awe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ustomizable Tear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maphor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re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is a utility which enables Renegade sysops to add an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to their message bases, provided they are hooked up to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ternet mail is exported from Renegade, Autonet tosse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ler's netmail directory, and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cans the echo directory for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s the TO: field to the one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 this will be 'UUC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s the destination address to the one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Most likely this will be your local UUCP gateway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s the netmail flags to those specifi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sses the messages into the netmail directo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 purging is done.  That is left up to REN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use this program only in the above manner, it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of netmail messages to any user at any address, whether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UCP gatewa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net mail arrives at your system, Importer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cans all *.MSG files in your mailer's netmail directory,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field (replacing any '.' or '_' characters to spaces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a message is identified as an internet message, the messag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locally, and a match is found between either a users rea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, it tosses the netmail into the echo directo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*.MSG files that are imported into the echo directory are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netmail files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utonet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un AN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ile is executed, you will se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etup v1.4 - AutoNet Netmail Gateway Utilit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(c) 1994 by Jeffrey Miyares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Gateway:       (individual explain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egade Data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Tear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Flag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&lt;ESC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between the entries with the up and down ar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field will be highlighted WHITE.  To change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(it will turn to WHITE on BLUE) and type in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when your chang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ple.  The address to which you would have any replie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 the same network as the Gateway program.  Ente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:Net/N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NOTE: Points are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Gatewa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at the TO: field will be changed to.  Usua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UCP'.  Make sure that there are no trailing spaces, 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or UUCP won't recognize your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ddress of Gate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address of the Gateway Program in Zone:Net/N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NOTE: Points are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Echomail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irectory where the *.MSG files are scanned to/fr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EMAIL.  Does not matter if it includes a 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Netmail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irectory where your front-end mailer keep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  Does not matter if it includes a 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Renegade Data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irectory where Renegade stores its USERS.DAT file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atter if it includes a 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Semaph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ells your mailer that new mail is waiting to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rontDoor, this file is FDRESCAN.NOW and is held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You MUST specify an entire path and filename. 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pecified, noth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NOTE: Available in Registered Version Onl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Custom Tear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place the incoming and outgoing tearline.  Mak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 out of the masses with an original tear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NOTE: Available in Registered Version Onl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Netmail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netmail flags that the outgoing messages will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lect the following flags with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is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route the mail through your hub (if your UUCP si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to you, which mine isn't) do NOT set this flag,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ers will not route mail with Crash status.  If your UUC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cal, by all means, set this.  It will force your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out new messages as soon as they arrive into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-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is should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-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your mailer to kill messages after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NOTE: The Local flag is ALWAYS 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Press &lt;ESC&gt; 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quit the setup program and sav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et up a message bas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se type   :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ath: D:\ECHO\INTERNET\    &lt;- Must be same as I-d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Net Address : 1:157/593         &lt;- You MUST use the addr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me Zone as the UUCP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Mail flags  : KS-/TI            &lt;- Usually you SHOULD set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lag.  This shuts of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bility to specify a TO: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t is not set, it doesn'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cause it is changed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mp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 Toggles     : R-AP-             &lt;- Make sure ANSI stripp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my system, I have the Real Names toggle OFF, and have Anonymo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ame.  It's up to you how you want to do it, just use the abo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Change your mail exporting batch files to the includ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Scan with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mail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Your external Tosser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MAKE SURE THE ECHO DIRECTORY IS NOT SCANNED BY YOUR TOSSE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                   THIS IS VERY IMPORTAN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scan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Change to the directory that contains the autonet files, and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new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Purge with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mail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Change your mail importing batch files to the includ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Your external Tosser'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MAKE SURE THE ECHO DIRECTORY IS NOT SCANNED BY YOUR TOSSE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                   THIS IS VERY IMPORTAN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tos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Change to the directory that contains the autonet files, and to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new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IMPORTER.EXE NO LONGER NEEDS ANY PARAMETER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 Toss and Purge with Ren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mail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mail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reviously, IMPORTER.EXE required your Renegade Data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in as the first parameter.  This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hard part.  HOW IN THE HECK DO I SEND MAIL?  Here's how (and mi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rip these instructions out of this documentation and pos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ADDRESS AN INTERNE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Internet address is in the format: userid@system.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direct e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word "TO:" and the Internet address as the FIR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n skip a line before entering your message. PLEASE NOTE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Renegade "TO" field is IRRELEVANT!  Do NOT depend on this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nd a message to Rich Garrett on the ncoast system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garrett@ncoas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DO I GET INTERNET ADDRES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make note of who the person is. If the message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is BBS, you will see that persons address embodi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clinton@whitehouse.gov (Bill Clin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(Bill Clinton)" is just an item to tell you the "english"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 On occasion some rather whimsical names will be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stead of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inton is the users I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house is the name of the computer where this user get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 is the "domain" or subset of the Internet in whic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tehouse"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style often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ill Clinton &lt;bclinton@whitehouse.g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mailer used here assumes that the first block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"TO:" in the FIRST LINE of your message is a valid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regard anything after this first block.  Therefor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example #1 (even the "(Bill Clinton)") without problem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irst block of characters is bclinton@whitehouse.gov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internet address.  "(Bill Clinton)" is ignor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not, however, copy example #2's address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the first block of characters (Bill) is not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t would be a simple matter, however, to copy the seg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&gt; characters 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DO PEOPLE WRITE ME 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, your email address 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name.lastname@f593.n15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.handle@f593.n157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(Change 593 to your node, 157 to your net, and 1 to your zone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 period between your first and last name an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f593.n157.z1.fidonet.org on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ding Mail 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compuserve ID# 71234,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ress your message "TO: 71234.567@compuserv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mpuserve account IDs are pairs of octal numbers.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CIS user IDs begin with a `7'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ing mail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 USE THIS AS A GUIDE TO MAKING YOUR OWN INTERNET ADDRESS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D's have the format 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donet "point" is a mini-bbs designed for the use of just o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sers.  Not all Fidonet systems have "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John Smith at 1:2/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r message to "TO: john.smith@p4.f3.n2.z1.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Mary Smith at 1: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r message to "TO: mary.smith@f3.n2.z1.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ing to AT&amp;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AT&amp;T Mail user !e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r message to "TO: ehopper@attmail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a SYSTEM connected to AT&amp;T Mail, such as bsm3cca!eh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r message to "TO: bsm3cca!ehopper@attmail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ing to MC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MCI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MCI Mail user John Smith at MCI Address (123-45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"TO: 1234567@mcimail.com" (This is the most reliabl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pecific alpha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o "TO: JSMITH@mcimail.com" if "JSMITH"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o "TO: John_Smith@mcimail.com" if "John Smith" is unique -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o "TO: John_Smith/1234567@mcimail.com" if "John Smith" is NOT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's real name, or handle conatins either '.' or '_' charact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r. McCoy, they will NOT be able to receive mail.  Please advis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so they can either have their name changed, or use the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clude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suggestions, and comments should be netmailed to Jeffrey Miy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1:157/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Cnet 85:867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BCnet 13:565/0 or 13:565/1 (State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GSnet 50:500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RGSnet address was removed from RGSNLIST this past week (I've been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clerical error, no doubt).  I couldn't say what's going 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Anyhow, I'll be taking over as State Host (Ohio) as soon as the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nodelist with my correct address in it (thank god I'm not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transplant).  When this happens, you will also be able to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500/0.  If you try and try and can't get a hold of me, you may call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Foundation, at (216)871-8129.  I always have the most rec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available for download (first call).  You can also call and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(yippe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EED SUGGESTIONS and/or COMMEN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t Lang for a SUPER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 Henke and Doc White for the explanations on how to address mail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mail.  The explanation was almost completely plagar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contained on their system - PC-Ohio (216)381-3320. 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 BBS in the US (even though it is PCBoard).  }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Nys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 forg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