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x4th for Windows NT is Copyright 1993 by Jack J. Woehr, PO Box 51, 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@well.sf.ca.us 72203.1320@compuserve.com SYSOP RCFB (303) 278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matted to a maximum of 12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ublic License is Copyright (C) 1988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 (see COPYIN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 -- Just like the big boys and girls at Microsoft, *my* docs aren't finished *either*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eliminary documentation file is still undergoing revision, as is the Jax4th system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yet complete, but attempts in as far as it is complete to conform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mposed by the ANS/ASC X3/X3J14 Technical Committee's draft proposed Standard for Forth (ANSI/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215-199x) in Chapter Four "Documentation Requirements" of that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be kept up-to-date on Jax4th, see the heading "OPTIONAL SHAREWARE REGIST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Jax4th's TOTAL LACK OF WARRANTY, see the Gnu Public License in the file LICENS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in which your received this file. If you did not receive the license,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copy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your license to use and right to distribute this free system, see Gnu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infra (how's *that* for lawyer talk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X3J14 and the draft proposed Standard, contact the X3J14 Technical Committee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zabeth Rather, Chair, 111 N. Sepulveda Blvd., Suite 300, Manhattan Beach, CA 90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ax4th for Windows NT 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pecial early release of Jax4th for Windows NT for subscribers of _Windows NT Develop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inimal model Forth system. The design goa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ovide a fun freeware Forth for Windows NT which is as complete, usefula and easy to use as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mited amount of time the author has to develop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vide a Forth as described above which emphasizes the model promulgated by the ANS/ASC X3/X3J14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 for ANS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ax4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not an optimizing compiler targeted at professional development. The author did not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 two hundred (200) hours of his time a freeware Forth to compete with professional systems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hours of programmer time to complete. For a professional Forth development environment for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please contact a Forth vendor, for instance, one of the organizations listed below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N. Sepulved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hattan Beach, CA 9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55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 Microsystems, Inc. (L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10-306-7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Engineering, Ltc. (M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ey, Southampton SO1 5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11-44-703-63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Jax4th has written two books on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Forth: The New Model_, Jack Woehr M&amp;T Publishing, 1992, ISBN 1-55851-277-2 (about dpANS-For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eeing Forth_, Jack Woehr, Offete Enterprises, 1992 (about Forth history and philoso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books may mail-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land, CA 9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510-89-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JaxFamousFreeware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WARRANTY NO GUARANTEE NO SOAP RADIO, YER' ON YER OWN, SIS/BUB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 trademarks mentioned herein are the property of their owners. The owners are so obvious as not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, as in "Windows NT is a trademark of Microsoft".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raft proposed Standard for Forth is the work of the ANS/ASC X3/X3J14 Technical Committee, a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to CBEMA and the American National Standards Institute. Please note that when the phrase "ANS Forth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 the model of Forth which will result from the X3J14 Technical Committee's deliberations, once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erican National Standards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licensed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on the GNU public license, read the file LICENSE.TXT or please contact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. Ave., Cambridge, MA 02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ree software is not warrantied or guaranteed in any fashion. I just happen to lik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GNU-style Freeware, but if you send a $25.00 donatio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 Wo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ied by an internet email address, you will be kept posted on major upgrades (including lat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ocumentation!!) via UUENCODEd .ZIP files. Your registration will last for one (1) year from the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PLEASE SEND U.S. CHECK OR MONEY ORDER ONLY ... NO CASH NO CREDIT CARDS NO 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nation is entirely voluntary, since from time to time I will post these same files to public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Your donation simply expresses respect for the author and adds to your convenience in keeping up with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odel Forth system. Since your donation is voluntary, no extension of Jax4th's complete NON-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such donation: JAX4TH IS NEVE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ch support is currently provided via the RCFB BBS (303) 278-0364. (J)oin JAXWARE when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ch support is promised for this free software, but it's my BBS, so I'll be there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JAX4TH to start the system. There are currently no command line options, though options to re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aved dictionary will be added in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PS LOCK ON since Jax4th's interpreter is case sensitive and most system words ar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gives you a compiler/interpreter with no mass storage facilities. User dictionary is 32K, dat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 Both will overflow silently if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Jax4th from the sources provided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crosoft MASM 6.11 or later (thanx for the beta, Microso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iling Jax4th fo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Windows NT SDK and a 32 bit linker, such as LINK32 from the beta NT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file CALLCONV.INC from a later Microsoft compiler, such as Visual C++ f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nce CALLCONV.INC in the original Windows NT SDK doesn't work with MASM 6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odel system conforming to the current state of the draft proposed Standar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I/IEEE X3.215-199x) to the best of the author's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pANS word sets are provided in their entir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Allocation (*note: Memory-Allocation wordset provided in loadable source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sets are substantially provided in Jax4th with some non-conformance not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ords from the following wordsets are present in Jax4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-Number (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 sets are not supported at all in the current revision of Jax4th. Some may be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orted in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lossary later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 aligns the dataspace to longword (4 bytes) boundaries. In general, the system is thus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as regards the dictionary (as opposed to data space) this should be transparent to the user.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"Character-aligned address requirement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EMIT for non-display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code support for the Windows NT Console tends to display question marks ("?")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-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x4th characters are Unicode, and must be word (2 byte) aligned. See also: ASCIIZ and UNI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ssary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editing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-editing performed by Jax4th ACCEPT is provided by the Windows NT Console. DOSKE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edits and recall via the arrow key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flow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-flow stack. No type checking on control structu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output device is the Windows N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fter return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T Console emits a CR/LF pair when the user terminates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ab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and ABORT" are implemented in terms of CATCH/THROW. At powerup, an initial CATCH frame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xception stack which catches stray THROWs that are not caught by application code. When such TH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, the exception stack is re-initializ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ception stack is implemented on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THROWs are recognized and the default handler for the system CATCH frame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If a THROW hits the system CATCH frame and the THROW number is not recogniz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THROW number and the address at which it occurr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ABORT, no message is printed, but the following ac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itial CATCH fram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return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data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put stream is restored to the default console input and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STATE of the system is restored to "interpre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ly, in the case of ABORT" the user-supplied message 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etur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return key i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coun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a wor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tring length for ENVIRONMENT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selection of user 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deficiency in Windows NT Console support for Unicode. WriteFile() doesn't suppor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ole handles. WriteConsole() doesn't support redirection of console I/O. The result is eithe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command line redirection of I/O for Jax4th. The author chose Unicode; therefore, there is n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ole I/O for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use of return stack during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stack is not used in any special manner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dictionary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me is not linked into the compilation wordlist until the name's definition is complete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will not be completed if the data stack depth has changed since the definition was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type checking performed on control flow constr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arning for name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 occurs in the user dictionary, which is in a separate address space from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 Any execution token returned by ' ("tick") may be converted to a data-relativ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TOKEN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memory spac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pace is separate from dictionary space and commences at a relative address of zero.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ddress must be converted to an absolute address via DATATOABS (q.v., Glossary) before pas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Windows N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Windows NT memory allocation operation will return an absolute addres which mus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relative address before operating upon it with ! or @ etc. via ABS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: ABSTOCODE CODETOABS CODETODATA DATATOCODE TOKENTODATA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search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four (4) wordlists in the Jax4th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H-WORDLIST</w:t>
        <w:tab/>
        <w:tab/>
        <w:t>all the standard Forth words in the Jax4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STANDARD-WORDLIST</w:t>
        <w:tab/>
        <w:t>some familiar, some new, but all nonstandard 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-WORDLIST</w:t>
        <w:tab/>
        <w:tab/>
        <w:t>special words the user needs to interface Jax4th to the hos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S-WORDLIST</w:t>
        <w:tab/>
        <w:t>low-level words used internally, most not of direct us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ti q.v., Glossary). The minimum search order is FORTH-WORDLIST, but the bootup default is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-WORDLIST SYSTEM-WORDLIST in that order. INTERNALS-WORDLIST is interesting, but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the programmer, so it is not placed in the search ord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its in one address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Jax4th address unit is a byte, eight (8)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ab/>
        <w:t>Low</w:t>
        <w:tab/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</w:t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ab/>
        <w:t>-2^31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n</w:t>
        <w:tab/>
        <w:tab/>
        <w:t>0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ab/>
        <w:t>0</w:t>
        <w:tab/>
        <w:tab/>
        <w:t>(2^3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-2^63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</w:t>
        <w:tab/>
        <w:tab/>
        <w:t>0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</w:t>
        <w:tab/>
        <w:tab/>
        <w:t>0</w:t>
        <w:tab/>
        <w:tab/>
        <w:t>(2^64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data space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, the user dictionary, and runtime data space loaded by Jax4th may be read. Asid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only readable allocations made by the user via the Jax4th facility to perform Windows NT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read. All other memory is not readable, albe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ell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haracter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keyboard terminal input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pictured numeric output string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the depth of the data stack represented in the current numeric base for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vision algorithm is "symmetrical about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returned after arithmetic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inition may not be found immediately after DOES&gt; until the semicolon (";")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 (":") which commenced the current definition is encountered by the tex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stack underflows and the interpreter is entered, the condition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HROW (-4, data stack underflow) will be made. Data stack overflow, return stack und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overflow at present go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for loop-control parameters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in the dictionary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addresses a region which is not readable data space, the Windows NT Executi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cause an exception which at present will be handled by the Win32 subsystem. Future Jax4th revi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causes a machine division by zero, the Windows NT Kernel will cause an exception which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by the Win32 subsystem. Future Jax4th revisions may 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thematical result out-of-range will be returne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mpatible argument type is rarely recognized by Jax4th, with the exception of passing 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 by CREATE to &gt;BODY, which will cause the appropriate THROW (-31, &gt;BODY used on non-CREAT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lexical item (neither a name nor a number in the current base) will cause the interpret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ppropriate THROW (-13, undefined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of a word with undefined interpretation semantics results in an appropriate THROW (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execution of a compile-only construct). If a POSTPONEd construct is executed at interpre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OW -14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find an execution token for a defintion with undefined interpretation semantic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use a zero-length string as a name due to input stream exhaustion result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(-16, attempt to use zero-length string as a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of pictured numeric output string, though unlikely, occurs silently and may compromise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string overflow, though unlikely, occurs silently and may compromise Jax4t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name exceeding the maximum length of a word name results in an undefined condition. No harm to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occur, but the name may not be findable in a recognizable form, or if findable, may hav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uch as unasked-for immedi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odification of the contents of the input stream or of a string literal are harmless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to the mea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mbiguous conditions are documented in the Glossary under the heading for the word to which they p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ctionary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pplication dat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 minus the value returned by HERE at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's terminal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Windows NT Console, but there's a whole world of GUI waiting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eas discussed below, Jax4th is either non-conforming to the intent of the draft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r of questionable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y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? is broken big-time. I've swept it under the rug for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File word set is present in near-entirety, the following words ar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-FILE</w:t>
        <w:tab/>
        <w:t>(Jax4th does not load source from host text files, only BLOCK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</w:t>
        <w:tab/>
        <w:t>(Jax4th does not load source from host text files, only BLOCK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-LINE</w:t>
        <w:tab/>
        <w:t>(not needed since INCLUDE-FILE and INCLUDED no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ZE-FILE</w:t>
        <w:tab/>
        <w:t>(currently unsupported by Jax4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ntire String word set, only SEARCH is not present in the current revision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w-Level Details about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of compilation of kernel addresses may not work forever. Currently in NT, on loading code it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each time, but that may not last. In any event, the user will have to recompile sav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elease of Jax4th and probably each new release of NT. Alternatively, we could do runtime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Of course, if we went that far, why not go for a subroutine-threaded des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imple and good-ole as this Forth can be made. Indirect threaded. Going beyond the CORE, it's no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mplementation, but pretty much just that I felt made a compact yet complete system. Forth programmer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local variables, but they *do* lik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ft proposed Standard for Forth mandates that if any file-loading capabilities are present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classic Forth mass storage mechanism BLOCK must be present. Loading prepared program source into Jax4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a this BLOCK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yte BLOCKs to Uni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lassic Forth BLOCKs consist of 1024 bytes, dpANS Forth says that a BLOCK consists of 1024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Jax4th is 16 bits wide (Unicode), so a BLOCK file edited under a typical Forth BLOCK editor won'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without massaging. Since Jax4th doesn't have its own BLOCK editor yet, this could be a drawback.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ile massaging utilities coded in C to allow you to use a BLOCK editor from another Forth syst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BLOCK.EXE [sourcefile destfile ]|[/?] converts an ASCII file sourcefile to a Unicode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LOCK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ASCII.EXE [sourcefile destfile ]|[/?] converts a Unicode file sourcefile to an ASCII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ASCII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Loading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 BLOCK file, use OPEN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EXAMPLE\JX4EXAMP.BLK" R/W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turn from OPEN-FILE is zero (0), the operation was successful and the file handle i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Store that file handle in the system variable BLOCK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-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may use LIST and LOAD and they will perform as they always have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code BLOCK file JX4EXAMP.BLK contains loadab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ndows NT System Calls from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ords of interest to one desiring to write Windows NT system calls in Jax4th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should be examined in the file JAX4TH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O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oad the library using LoadLibraryEx and save the handle in a variable. Make sure you got a 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not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GetProcAddress to get the addresses of any calls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sh parameters on stack right-to-left from their formal parameters as documented in the Windows NT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to convert Forth data-relative addresses to absolute addresses via DATATO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ush address obtained from GetProcAddress on stack and execute SYSCALL. The returns in EDX and E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Use FreeLibrary to free the library reference made by the earlier LoadLibrary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funny aspect of NT that LoadLibraryEx takes Unicode strings for library names, but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s ASCIIZ strings. Therefore, we have provided ASCIIZ to return the address of a null-terminated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rt of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of using the system call Beep(dwFreq,dw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KERNEL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S" KERNEL32.DLL" DROP DATATOABS 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YS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Beep" ASCIIZ DATATOABS KERNEL32 @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BEE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( duration) 440 ( frequency) SYSBEEP @ SYSCALL ( Beeps A:440 for 1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ill leave two (2) items on the stack: the contents of the registers EDX and EAX.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return singles in EAX and doubles in EDX:EAX. I probably should change the order in which these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... currently EAX, which is more often useful, is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do not have to re-open the library and re-resolve the procedure address every tim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but you must do so each time you load your Forth image, since these addresses and handles are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exit, you should close the libraries you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@ 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do the trick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n example of writing a nice front end to Windows NT System Calls is found starting at block 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JX4EXAMP.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,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SAVE-FORTH to save a compiled dictionary for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etacompiler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back support is under development (get to work, Cliff K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HEADERLESS mechanism and use it for wordlists and som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uter interpreter could use some attention with an eye to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orted list of all words in Jax4th, with their stack arguments, the wordlist in which they are foun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finition.  The dpANS-Forth word set (if any) from which the word is taken is indicated. This gloss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the definitions contained herein are not official definitions. For more information,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[ANSI/IEEE X3.215-199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stack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any sing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</w:t>
        <w:tab/>
        <w:tab/>
        <w:t>any doub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any 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n</w:t>
        <w:tab/>
        <w:tab/>
        <w:t>any positive,negative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any 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d</w:t>
        <w:tab/>
        <w:tab/>
        <w:t>any positive,negative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any un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</w:t>
        <w:tab/>
        <w:tab/>
        <w:t>any un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"</w:t>
        <w:tab/>
        <w:tab/>
        <w:t>a string of characters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&lt;a&gt;"</w:t>
        <w:tab/>
        <w:t>a string of characters in the input stream terminated by a character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a Forth word's name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ab/>
        <w:t>an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addr</w:t>
        <w:tab/>
        <w:tab/>
        <w:t>a cell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ddr</w:t>
        <w:tab/>
        <w:tab/>
        <w:t>a character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</w:t>
        <w:tab/>
        <w:tab/>
        <w:t>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</w:t>
        <w:tab/>
        <w:tab/>
        <w:t>happening on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  <w:tab/>
        <w:tab/>
        <w:t>happening on the control fl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loss "iff" is to be read as in logic, "if-and-only-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cell x at a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2 is ud1's double integer quotient by BASE @. The modulus of character width i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index into the pictured numeric output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ab/>
        <w:t>; ud -- c-addr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 is discarded and the address and count of the pictured numeric output string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ictured numeric output string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uccessive # operations on ud1 until ud2 is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B</w:t>
        <w:tab/>
        <w:tab/>
        <w:t>; -- c-addr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holding number of chars ACCEPTed into TIB the last time TIB g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; -- xt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 word from the input stream and find it in one of the wordlists in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ord's execution token, or THROW a -13 if the word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B</w:t>
        <w:tab/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TIB. Standard programs don't modify the data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)</w:t>
        <w:tab/>
        <w:t>; c-addr +n1 -- +n2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SE) </w:t>
        <w:tab/>
        <w:t>; char "ccc&lt;char&gt;" -- c-addr u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>; "ccc&lt;)&gt;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up to the next ) and discard. If no ) is found to the end of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entire remainder of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|u1 by n|u2 returning n|u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  <w:tab/>
        <w:t>; n1 n2 n3 --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1 by n2 and divide the intermediate double product by n3 yielding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MOD</w:t>
        <w:tab/>
        <w:tab/>
        <w:t>; n1 n2 n3 -- n4 n5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*/ but returning remainder n4 and quotient n5. 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the datum stored a x-addr by the value of x. In the case of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mented value, Jax4th silently two's-complement 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OOP</w:t>
        <w:tab/>
        <w:tab/>
        <w:t>; u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back to the syntactically enclosing DO, having added x to the 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cell value x to the next available cell in data space and advance th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ose value is returned by HERE by value of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</w:t>
        <w:tab/>
        <w:tab/>
        <w:t>; x1 x2 x3 -- x3 x1 x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e top data element to third-on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</w:t>
        <w:tab/>
        <w:t>; c-addr1 u1 -- c-addr1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 the string count u1 by subtracting the count of trailing blanks to yield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o the current output device the signed single n in the current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ab/>
        <w:t>; Interp -- c-addr u Compile --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countered, compile the following characters in the input stre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put stream or until a " is encountered into the dictionary with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print the string thus compiled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ab/>
        <w:t>; i*x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AME</w:t>
        <w:tab/>
        <w:tab/>
        <w:t>; c-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a name header. ' DUP TOKENTODATA EXETONAME .NAME will print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  <w:tab/>
        <w:tab/>
        <w:t>; i*x -- i*x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non-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ID</w:t>
        <w:tab/>
        <w:tab/>
        <w:t>; wid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name and wid of the wordlist represented by 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RD</w:t>
        <w:tab/>
        <w:tab/>
        <w:t>; link-token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the name of a word whose link token i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; n1 n2 -- n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signed single n1 by signed single n2 returning the quotient 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  <w:tab/>
        <w:tab/>
        <w:t>; n1 n2 -- n3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/ but returning remainder n3 and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RING </w:t>
        <w:tab/>
        <w:t>; c-addr1 u1 n -- c-addr2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nto a string b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</w:t>
        <w:tab/>
        <w:tab/>
        <w:t>; x -- flag</w:t>
        <w:tab/>
        <w:tab/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</w:t>
        <w:tab/>
        <w:tab/>
        <w:t>; x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ne (1) to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one (1) from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</w:t>
        <w:tab/>
        <w:tab/>
        <w:t>; x1 x2 a-addr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double-cell number at the two cells starting at a-addr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x2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shift x1 one bit, shifting zeroes into the low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shift x1 one bit, shifting zeroes into the high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@</w:t>
        <w:tab/>
        <w:tab/>
        <w:t>; a-addr -- x1 x2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double-cell item stored at a-addr to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ROP</w:t>
        <w:tab/>
        <w:tab/>
        <w:t>; x1 x2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top two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UP</w:t>
        <w:tab/>
        <w:tab/>
        <w:t>; x1 x2 -- x1 x2 x1 x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op double-ce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LITERAL</w:t>
        <w:tab/>
        <w:t>; x x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t compile time the top two stack entries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uble-cell literal to be deposited on the runtime stack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 into which the 2LITERAL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VER</w:t>
        <w:tab/>
        <w:tab/>
        <w:t>; x1 x2 x3 x4 -- x1 x2 x3 x4 x1 x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econd double-cell data stack entry over the top doubl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WAP</w:t>
        <w:tab/>
        <w:tab/>
        <w:t>; x1 x2 x3 x4 -- x3 x4 x1 x2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he top two double-cell data sta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a name from the input stream and start a new definition.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AME</w:t>
        <w:tab/>
        <w:tab/>
        <w:t>; --xt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headerless definition whose execution token wi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stack after the next occurence of ; (semi-colon). Sav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;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definition commenced by ; (colon) or :NONAME. See i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has changed since initiation of compilation. THROW a -52 if de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less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ce formatting a numeric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  <w:tab/>
        <w:tab/>
        <w:t>; x1 x2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not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; x1 x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greater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ODY</w:t>
        <w:tab/>
        <w:tab/>
        <w:t>; xt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execution token of a CREATEd object into its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t doesn't represent a child of CREATE then THROW a 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</w:t>
        <w:tab/>
        <w:tab/>
        <w:t>;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UMBER </w:t>
        <w:tab/>
        <w:t>; ud1 c-addr1 u1 -- ud2 c-addr2 u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All characters in the string must be digits. Returns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unconverted characters remaining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</w:t>
        <w:tab/>
        <w:tab/>
        <w:t>; x --</w:t>
        <w:tab/>
        <w:t>R: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  <w:tab/>
        <w:tab/>
        <w:t>; -- dest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P</w:t>
        <w:tab/>
        <w:tab/>
        <w:t>; x -- x x | 0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CK</w:t>
        <w:tab/>
        <w:tab/>
        <w:t>; i*j -- i*j | -</w:t>
        <w:tab/>
        <w:tab/>
        <w:t>NONSTANDARD-WORDLIST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; a-addr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</w:t>
        <w:tab/>
        <w:tab/>
        <w:t>; --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</w:t>
        <w:tab/>
        <w:tab/>
        <w:t>; --</w:t>
        <w:tab/>
        <w:t>Execution: -- char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ab/>
        <w:t>; --</w:t>
        <w:tab/>
        <w:tab/>
        <w:tab/>
        <w:tab/>
        <w:t>FORTH-WORDLIST</w:t>
        <w:tab/>
        <w:tab/>
        <w:t>EXCEPT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"</w:t>
        <w:tab/>
        <w:tab/>
        <w:t>; ccc&lt;"&gt;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revision message followed by a message about Jax4th's Lack of Warranty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; n -- u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OCODE</w:t>
        <w:tab/>
        <w:t>; abs-addr -- code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ODATA</w:t>
        <w:tab/>
        <w:t>; abs-addr -- data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  <w:tab/>
        <w:tab/>
        <w:t>; c-addr +n1 -- +n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  <w:tab/>
        <w:tab/>
        <w:t>; dest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</w:t>
        <w:tab/>
        <w:t>; addr -- a-addr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  <w:tab/>
        <w:tab/>
        <w:t>; --</w:t>
        <w:tab/>
        <w:tab/>
        <w:tab/>
        <w:tab/>
        <w:t>FORTH-WORDLIST</w:t>
        <w:tab/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; x1 x2 -- x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</w:t>
        <w:tab/>
        <w:tab/>
        <w:t>; c-addr u -- 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character string specified by c-addr u as a null-terminated ASCII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Used for NT system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ept unicode. The buffer is 256 ASCII characters long, and the null terminator will use up one of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o the maxiumum value for the argument  u  is thu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 returned by ASCIIZ is a data address, and must be converted via DATATOAB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XY</w:t>
        <w:tab/>
        <w:tab/>
        <w:t>; u1 u2 --</w:t>
        <w:tab/>
        <w:tab/>
        <w:tab/>
        <w:t>FORTH-WORDLIST</w:t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xy position represented by u1 (x) u2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!</w:t>
        <w:tab/>
        <w:tab/>
        <w:t>; byte 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byt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@</w:t>
        <w:tab/>
        <w:tab/>
        <w:t>; addr -- byte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 byte from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>;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where is stored the numeric convers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ab/>
        <w:t>; -- des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</w:t>
        <w:tab/>
        <w:tab/>
        <w:t>;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FILE</w:t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ab/>
        <w:t>; --</w:t>
        <w:tab/>
        <w:tab/>
        <w:tab/>
        <w:tab/>
        <w:t>FORTH-WORDLIST</w:t>
        <w:tab/>
        <w:tab/>
        <w:t>TOOLS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!</w:t>
        <w:tab/>
        <w:tab/>
        <w:t>; c c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</w:t>
        <w:tab/>
        <w:tab/>
        <w:t>; cha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@</w:t>
        <w:tab/>
        <w:tab/>
        <w:t>; c-addr -- c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</w:t>
        <w:tab/>
        <w:tab/>
        <w:t>; i*x xt -- j*x 0 | i*x n)</w:t>
        <w:tab/>
        <w:t>FORTH-WORDLIST</w:t>
        <w:tab/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FIRSTCATCH 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+</w:t>
        <w:tab/>
        <w:tab/>
        <w:t>; a-addr1 -- a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+</w:t>
        <w:tab/>
        <w:tab/>
        <w:t>; c-addr1 -- c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EPTH</w:t>
        <w:tab/>
        <w:t>; j*x -- j*x [ 0 | n if stack has changed ]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FILE</w:t>
        <w:tab/>
        <w:t>; fileid -- ior ( == system error if failure, == 0 if success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TOABS</w:t>
        <w:tab/>
        <w:t>; code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TODATA</w:t>
        <w:tab/>
        <w:t>; code-addr -- data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</w:t>
        <w:tab/>
        <w:t>; c-addr1 u1 c-addr2 u2 -- n</w:t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</w:t>
        <w:tab/>
        <w:t>; xt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Mode</w:t>
        <w:tab/>
        <w:t>; -- a-addr</w:t>
        <w:tab/>
        <w:tab/>
        <w:tab/>
        <w:t>SYSTEM-WORDLIST</w:t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  <w:tab/>
        <w:t>; x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; c-addr1 -- c-addr2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>;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FILE</w:t>
        <w:tab/>
        <w:t>; c-addr u x1 -- x2 ior (== 0 | system err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+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ab/>
        <w:t>; d --</w:t>
        <w:tab/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</w:t>
        <w:tab/>
        <w:tab/>
        <w:t>; xd1 xd2 -- flag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</w:t>
        <w:tab/>
        <w:tab/>
        <w:t>; d -- ud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ABS</w:t>
        <w:tab/>
        <w:t>; data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CODE</w:t>
        <w:tab/>
        <w:t>; data-addr -- code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DOTS </w:t>
        <w:tab/>
        <w:t>; i*j char -- i*j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character on the stack and then the stack depth. The author used this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</w:t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  <w:tab/>
        <w:t>; --</w:t>
        <w:tab/>
        <w:tab/>
        <w:tab/>
        <w:tab/>
        <w:t>FORTH-WORDLIST</w:t>
        <w:tab/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FILE</w:t>
        <w:tab/>
        <w:t>; c-addr u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ab/>
        <w:t>; i*x -- i*x i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KEN </w:t>
        <w:tab/>
        <w:t>; user-xt -- code-offset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</w:t>
        <w:tab/>
        <w:tab/>
        <w:t>; char n1 -- n2 true | char false</w:t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EGATE </w:t>
        <w:tab/>
        <w:t>; d1 -- 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>; -- do-des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NST </w:t>
        <w:tab/>
        <w:t xml:space="preserve">; -- x 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LIT</w:t>
        <w:tab/>
        <w:tab/>
        <w:t xml:space="preserve">; -- 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ES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SE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F</w:t>
        <w:tab/>
        <w:tab/>
        <w:t xml:space="preserve">; flag --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strings stored in the kernel ex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T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OP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USLOOP</w:t>
        <w:tab/>
        <w:t>; n1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OTE</w:t>
        <w:tab/>
        <w:t>; -- c-addr u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NTIL 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NTILNOT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/MOD </w:t>
        <w:tab/>
        <w:t>; d1 n1 -- n2 d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ab/>
        <w:t>; addr u --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LINE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ab/>
        <w:t>; x --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>; orig1 -- orig2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</w:t>
        <w:tab/>
        <w:tab/>
        <w:tab/>
        <w:t>; char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-BUFFERS</w:t>
        <w:tab/>
        <w:tab/>
        <w:t>;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CHO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E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MOUSE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OCESSED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WINDOW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</w:t>
        <w:tab/>
        <w:t>; i*x c-addr u -- j*x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?</w:t>
        <w:tab/>
        <w:t>; c-addr u -- false | i*x true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</w:t>
        <w:tab/>
        <w:t>; i*x xt -- j*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OLINK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ONAME</w:t>
        <w:tab/>
        <w:t>; a-addr -- c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; --</w:t>
        <w:tab/>
        <w:t>R: nest-sys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ab/>
        <w:t>; -- flag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</w:t>
        <w:tab/>
        <w:t>; fileid -- ud ior (0= success , nz== last error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</w:t>
        <w:tab/>
        <w:t>; fileid -- ud ior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>; c-addr u char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>; ( c-addr -- c-addr 0 | xt 1 | xt -1 )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ATCH</w:t>
        <w:tab/>
        <w:t>; --</w:t>
        <w:tab/>
        <w:t>R: -- catch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MOD</w:t>
        <w:tab/>
        <w:tab/>
        <w:t>; d1 n1 -- n2 n3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WORDLIST</w:t>
        <w:tab/>
        <w:t>; -- wi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brary</w:t>
        <w:tab/>
        <w:t>; hLibModu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library module opened by LoadLibraryEx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CURRENT</w:t>
        <w:tab/>
        <w:t>; -- wi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RDER</w:t>
        <w:tab/>
        <w:t>; ( -- wid1 .. widn n)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soleMode</w:t>
        <w:tab/>
        <w:t>; -- LastErr |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cAddress</w:t>
        <w:tab/>
        <w:t>; [lpszProc | ordinal] hModule -- abs-addr |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solute address of a null-terminated ASCII string (See: ASCIIZ) and the handle to a librar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GetProcAddress call and returns either the absolute address of the named procedure or 0 indicating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orth variable LastError will hold the error code (if subsequently examined before any console I/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. Alternatively, the first parameter to this call may be the ordinal number of the desired routin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16 bits of such a number must be zeroes (0)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ASCIIZ FreeLibrary LoadLibraryEx 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  <w:tab/>
        <w:tab/>
        <w:t>; c-addr 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ab/>
        <w:t>; -- addr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</w:t>
        <w:tab/>
        <w:tab/>
        <w:t>;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  <w:tab/>
        <w:tab/>
        <w:t>; char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; -- n|u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>; -- orig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</w:t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</w:t>
        <w:tab/>
        <w:t>; ( 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BLOCK</w:t>
        <w:tab/>
        <w:t>; u -- flag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 u is not a valid BLOCK number in the file whose handle is stored in BLOCK-FILE. If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do not represent a valid file handle, perform file i/o exception THROW -37. Used by BLOCK and R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  <w:tab/>
        <w:tab/>
        <w:t>; x1 -- x2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; -- n|u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; -- char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?</w:t>
        <w:tab/>
        <w:tab/>
        <w:t>; -- flag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</w:t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  <w:tab/>
        <w:tab/>
        <w:t>; --</w:t>
        <w:tab/>
        <w:t>R: loop-sys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T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EXE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NAME</w:t>
        <w:tab/>
        <w:t>; a-addr -- c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; u --</w:t>
        <w:tab/>
        <w:tab/>
        <w:tab/>
        <w:tab/>
        <w:t>FORTH-WORDLIST</w:t>
        <w:tab/>
        <w:t>BLOCK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BLOCK u. 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</w:t>
        <w:tab/>
        <w:t>; x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-only. Append the numeric literal x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; i*x u -- j*x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BLOCK number u. A Forth file i/o THROW -37 will occur if the value in BLOCK-FILE is zero (0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ad THROW -33 will occur if the file handle in BLOCK-FILE is invalid. A Block Write THROW -34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buffer was waiting to be written but the operation failed. An invalid BLOCK number THROW -35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is not 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perform 0 LOAD will invok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ibraryEx</w:t>
        <w:tab/>
        <w:t>; dwFlags 0 lpszLibFile -- hModule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NT system to open the named module specified by the null-terminated Unicode string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call. All S" strings are null-terminated, so their count may be dropped and the remai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ATATOABS to provide this parameter. The other two parameters are, in order, the flag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should be called for the library, and a reserved 0 parameter. See the Windows NT SD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call itself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is either the handle of the desired library module or a NULL for error, in which case the For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 will hold the error code (if subsequently examined before any console I/O takes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DATATOABS FreeLibrary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ab/>
        <w:t>; dest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</w:t>
        <w:tab/>
        <w:tab/>
        <w:t>; x1 u -- x2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*</w:t>
        <w:tab/>
        <w:tab/>
        <w:t>; n1 n2 -- 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</w:t>
        <w:tab/>
        <w:t>; 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OKEN</w:t>
        <w:tab/>
        <w:t>; code-offset -- user-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ax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in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; addr1 addr2 u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ontents of u address units from the region starting at addr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arting at addr2. Copy in the correct order to prevent repl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WORDLIST</w:t>
        <w:tab/>
        <w:t>; c-addr u -- wid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list whose name will show in the ORDER dump of wordlist name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c-add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OEXE</w:t>
        <w:tab/>
        <w:t>; c-addr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OLINK</w:t>
        <w:tab/>
        <w:t>; c-addr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  <w:tab/>
        <w:tab/>
        <w:t>; n1 -- n2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1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</w:t>
        <w:tab/>
        <w:tab/>
        <w:t>; x1 x2 -- x2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second 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containing nonstandard but generally useful Jax4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; c-addr1 u1 -- d TRUE | x x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Correctly handles sign and embedded decimal point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convertible characte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Prompt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  <w:tab/>
        <w:tab/>
        <w:t>; --</w:t>
        <w:tab/>
        <w:tab/>
        <w:tab/>
        <w:tab/>
        <w:t>FORTH-WORDLIST</w:t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minimum search order, consisting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of the FORTH-WORDLIS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</w:t>
        <w:tab/>
        <w:t>; c-addr u x1 -- x2 ior (== 0 | system err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; x1 x2 -- x3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  <w:tab/>
        <w:tab/>
        <w:t>; x1 x2 -- x1 x2 x1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  <w:tab/>
        <w:tab/>
        <w:t>; -- c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  <w:tab/>
        <w:tab/>
        <w:t>; ( char "ccc&lt;char&gt;" -- c-addr u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  <w:tab/>
        <w:tab/>
        <w:t>; xu .. x1 x0 u -- xu .. x1 x0 xu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  <w:tab/>
        <w:tab/>
        <w:t>; c-addr1 u c-addr2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</w:t>
        <w:tab/>
        <w:t>; "name"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; ( --) ( R: i*x --)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</w:t>
        <w:tab/>
        <w:tab/>
        <w:t>; -- x</w:t>
        <w:tab/>
        <w:t>R: x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@</w:t>
        <w:tab/>
        <w:tab/>
        <w:t>; -- x</w:t>
        <w:tab/>
        <w:t>R: x -- 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</w:t>
        <w:tab/>
        <w:tab/>
        <w:t>; -- x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</w:t>
        <w:tab/>
        <w:tab/>
        <w:t>; -- x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</w:t>
        <w:tab/>
        <w:t>; c-addr u1 fileid -- u2 ior (== 0 | system err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E </w:t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</w:t>
        <w:tab/>
        <w:tab/>
        <w:t>;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  <w:tab/>
        <w:tab/>
        <w:t>; orig dest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</w:t>
        <w:tab/>
        <w:t>; ud fileid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  <w:tab/>
        <w:tab/>
        <w:t>; x1 x2 x3 -- x2 x3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!</w:t>
        <w:tab/>
        <w:tab/>
        <w:t>; addr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@</w:t>
        <w:tab/>
        <w:tab/>
        <w:t>; -- 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</w:t>
        <w:tab/>
        <w:tab/>
        <w:t>; x1 u -- x2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x1 right by u places, filling in zero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"</w:t>
        <w:tab/>
        <w:tab/>
        <w:t>; Interp: "ccc&lt;"&gt; -- c-addr u</w:t>
        <w:tab/>
        <w:t>Compile: -- "ccc&lt;"&gt; Execute: -- c-addr u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parses up to the next delimiting double-quote character. If interpreting, S" places the result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laces the string address and its count on the stack. The buffer itself is overwritten by the nex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ive S". If compiling, S" aligns data space, then allots data space and moves the parsed string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ed space, then appends to the current definition the code to place the address and count of the string on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Not included in the count in either case is a null terminator appended to make interfacing with the 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temporary buffer used for interpretive S" is 256 characters. Since one character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unt, and one character is used for the null pad, the maximum string length for interpretive S"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unt is exceeded, the buffer will overflow silently into data space, with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 compiled S" string is limited to (2^16)-1 characters, or the size of remaining data spac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. If the string exceeds this size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D</w:t>
        <w:tab/>
        <w:tab/>
        <w:t>; n1 --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igned single n1 to signed double d1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BUFFERS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all UPDATEd block buff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PTH</w:t>
        <w:tab/>
        <w:t>; i*x -- i*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ab/>
        <w:t>; ( c-addr1 u1 char --- c-addr2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</w:t>
        <w:tab/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WORDLIST ; c-addr u wid -- 0 | xt 1 | xt -1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URRENT</w:t>
        <w:tab/>
        <w:t>; wid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RDER</w:t>
        <w:tab/>
        <w:t>; wid1 .. widn n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nsoleMode</w:t>
        <w:tab/>
        <w:t>; -- LastErr 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; n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ab/>
        <w:t>; ( c-addr1 u1 char --- c-addr2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ERAL</w:t>
        <w:tab/>
        <w:t>; c-addr1 u</w:t>
        <w:tab/>
        <w:t>Execution: -- c-addr2 u</w:t>
        <w:tab/>
        <w:t>FORTH-WORDLIST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/REM</w:t>
        <w:tab/>
        <w:tab/>
        <w:t>; d1 n1 -- n2 n3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; -- c-addr u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ID</w:t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</w:t>
        <w:tab/>
        <w:tab/>
        <w:t>; abs-add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@</w:t>
        <w:tab/>
        <w:tab/>
        <w:t>; -- abs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</w:t>
        <w:tab/>
        <w:tab/>
        <w:t>; n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ABORT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; x1 x2 -- x2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top two data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</w:t>
        <w:tab/>
        <w:tab/>
        <w:t>; abs-addr -- edx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call to abs-addr and returns, pushing EDX and EAX which are used by DLL calls for returns.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ing on stack or on abs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ab/>
        <w:t>; orig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  <w:tab/>
        <w:tab/>
        <w:t>; k*x n -- k*x | i*x n</w:t>
        <w:tab/>
        <w:tab/>
        <w:tab/>
        <w:t>FORTH-WORDLIST</w:t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  <w:tab/>
        <w:tab/>
        <w:t>; i*x u1 u2 -- j*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</w:t>
        <w:tab/>
        <w:tab/>
        <w:t>; -- c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ODATA</w:t>
        <w:tab/>
        <w:t>; linkt|xt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ab/>
        <w:t>;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</w:t>
        <w:tab/>
        <w:tab/>
        <w:t>; x1 x2 -- x2 x1 x2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; c-addr u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</w:t>
        <w:tab/>
        <w:tab/>
        <w:t>; u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&lt;</w:t>
        <w:tab/>
        <w:tab/>
        <w:t>; u1 u2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*U</w:t>
        <w:tab/>
        <w:tab/>
        <w:t>; ud1 u1 -- 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.</w:t>
        <w:tab/>
        <w:tab/>
        <w:t>; u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D&lt;</w:t>
        <w:tab/>
        <w:tab/>
        <w:t>; ud1 ud2 -- flag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*</w:t>
        <w:tab/>
        <w:tab/>
        <w:t>; u1 u2 -- ud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/MOD</w:t>
        <w:tab/>
        <w:tab/>
        <w:t>; ud u1 -- u2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UND 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</w:t>
        <w:tab/>
        <w:tab/>
        <w:t>; b-addr u --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n ASCII string specified by c-addr u as a null-terminated UNICODE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The buffer is 128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the null terminator will use up one of these character addresses, so the maxiumum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  is thu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OP</w:t>
        <w:tab/>
        <w:tab/>
        <w:t>; --</w:t>
        <w:tab/>
        <w:t>R: loop-sys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loop stack of the data for the innermost enclo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EST</w:t>
        <w:tab/>
        <w:tab/>
        <w:t>; -- x</w:t>
        <w:tab/>
        <w:t>R: nest-sys --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  <w:tab/>
        <w:tab/>
        <w:t>; dest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OKEN?</w:t>
        <w:tab/>
        <w:t>; token --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>; "name"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O</w:t>
        <w:tab/>
        <w:tab/>
        <w:t>; -- x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</w:t>
        <w:tab/>
        <w:t>; -- wi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ab/>
        <w:t>; dest -- orig dest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ab/>
        <w:t>; n|u1 n|u2 n|u3 -- flag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ab/>
        <w:t>; ( char "ccc&lt;char&gt;" -- c-addr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</w:t>
        <w:tab/>
        <w:t>; c-addr u fileid -- ior (== 0 | system err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>; x1 x2 -- x3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ro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Jax4th words will THROW a throw code on encountering an error. That TH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by a system CATCH unless caught by a user CATCH. The system CATCH eith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essage, or returns the number of the THROW. Jax4t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ll error condition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re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re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too many DO ..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dictiona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9 invali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result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wrong ar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w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compil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bogu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 empty string us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 numeric output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 parsed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9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 illegal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 unsuppor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 control struc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23 misalig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invalid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return stack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6 loop parameter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 bogu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8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9 attempt to ne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 obsolesc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1 &gt;BODY used on non-CRE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invalid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 block rea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 block writ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5 invalid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 invalid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7 file i/o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9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 invalid BASE for floating poi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1 loss o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2 floating-point div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43 floating-point resul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4 floating-poin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5 floating-poin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6 floating-point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47 compilation word li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48 invalid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 search-ord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search-order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 compilation word list chang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2 control-flow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3 exception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 floating-point numeric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5 floating-point unidentifie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6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7 character send/receiv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8 [IF] [ELSE] or [THEN]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End of JAX4TH.DOC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Jack Woehr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Golden, Colorado</w:t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December, 1993.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