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T V2.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ly Monitors DOS Vector Tables for any signs of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RT.COM        VALE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RT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 Color monit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VAL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LERT is a very small, powerful TSR utility, written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purpose is to monitor the critical DOS Vector table an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if changes occur.  Should any application,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, legitimate or not, take over any address o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, VALERT will alert you with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a Vector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ny system program subroutines (called Interrupts) of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oftware and firmware components of your personal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) are located by calls to a special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that are created as the operating system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 Because this table only "points" (like a vecto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(addresses) of the actual code in higher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the Vector Table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r either the computer hardware or the programmer's code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service, it must first be called.  This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code hex instruction "CD" followed by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s from 0 to 255 decimal.  This hex number, following the C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he interrupt service number.  Example: CD21 hex w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DOS interrupt service 21 hex (which incidentally, has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ub functions).  However, the call merely us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" as a means of finding (or pointing to) the actu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t desires to run.  The normal addressing system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quire up to four bytes, usually consisting of a segment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 and an offset (two more bytes).  Sinc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ervices can range up to 256 decimal, with each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byte address, the size of the vector table itself (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ll of the addresses) becomes 256 x 4 (1024) bytes lo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u receives the instruction "CD21" it goes to location 21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4 hex) in the table (which is 132 bytes up - 84 hex - from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of the very beginning of RAM) to find the correc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routine to jump to and begin executing.  The processo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ultiply the service number times four automaticall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gist of it.  For additional information, you may ord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yone Can Learn Assembler" complete home study tutorial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en should I use VAL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LERT is basically a diagnostic and investigative tool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job is to alert you when a program or a virus has ho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vector table.  VALERT should be activated any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new and unfamiliar software.  Or, whenever you are curi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Interrupts any application might hook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y would a virus hook into the vector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 simple virus is a program similar to most other norma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A resident program cannot run unless it ha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ctivated. Since you would not purposely load or ru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t must have an automatic method of triggering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once it is lodged in memory. There are many ways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Example: Anytime you hit a key, you cause Interrupt 9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o DOS can determine what key you hit.  A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real address of Int 9 with its own address,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a key, check to see if a certain date has arrived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, it might destroy data on your hard drive, but if no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turn control to the real Int 9 routine and keep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that simple and it can be a lot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you use VAL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ou invoke VALERT by typing its name at the command prompt.  V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aded from any drive or directory as long as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for the VALERT parent directory.  If you are not sur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RT in your DOS directory.  VALERT can be unhook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milar fashion.  Type VALERT 12345 (the default pass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RT remove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VALERT saf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bsolutely! VALERT is a tiny passive TSR utility tha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ter your basic system operations in any w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visible to either DOS or the activ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noticeably slow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Tell me again what causes VALERT to activ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efore going resident VALERT makes a second copy of the critic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Table stored in low memory below BIOS.  VALERT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and begins to scan and compare the real vector tab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.  As long as the two tables compare identically, V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silent.  But if so much as one bit in one by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the vector table, VALERT will inform you with 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essage. This entire process is basic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VALERT effective in identifying a possibl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gain, the majority of all simple viruses are in eff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ature TSR type programs themselves. The one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normal program (that may legitimately hook into Vect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TSR) that will trigger VALERT is this: Once you disen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ook, Exit or Quit the program, all Vectors shoul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ERT message should quit changing colors. If the V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change color, either the program was poorly writt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forgot to unhook the vectors - a sign of very sloppy 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have an active virus. Should a more advanced virus 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a system subroutine in memory, rather than hook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, you will need another of my system tools called CIALER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LERT. CIALERT does a pre and post cr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this a bullet-proof or fool-proof virus detection sche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fortunately, no.  There is really no such animal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sidering the huge size and slow speed of other s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detectors, VALERT is not too shabby by comparison.  V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nother tool to use in your bag of tricks.  VALERT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already infected.  VALERT is a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the difference between VALERT and most virus SCA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st scanners only work AFTER a new virus has been iden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its scan list.  They are, unfortunately, general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canning a newly released, and possibly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f-uncompressing in memory type" exe distribution fil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scanners basically work after the fact.  VALERT can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irus at the moment of infection when it is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are the real facts concerning the threat of pc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r the thirteen years I have been programming, here is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and am still observing.   First, the virus probl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 to IBM or clones, is nowhere near the scale you might b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lieve based on the hype seen in the media.  There a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he U.S. where viruses have yet to appear. 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definitions used some years ago, the loos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today is any kind of code that can cause damage and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 This could easily qualify a poorly written program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bugs) as a virus or trojan, but nevertheless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perts are ins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re you saying that virus precautions are a waste of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, not at all.  A word being used more and more in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s is "when" rather than "will".  Sooner or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ck with using personal computers long enough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a virus.  I see many reasons for it.  First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 in PC sales that continues to rise almost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very passing year.  Second, there is a recen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rise in computer literacy as technology begins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more to the end-user levels.  Example: A clever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s common as the latest release of PowerBasic 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reate a virus in less than an hour if they were motivat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the PC virus has become the nouveau substitute for "non vio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sts and "disruption" among and by disgruntled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ors, associates, club members, anyone who who feels s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sed or bullied.  The list of potential virus makers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ere is a virus most likely to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ny lobby organizations that back the establish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ies (like the Software Publishers Association - the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at floppy" group) would have you believe viruse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s.  Considering the very few cases ever link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lletin Boards, coupled with the 50,000 BBS'es now esti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perating in the US alone, this is pure hysteria propag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costing the big software houses billions in lo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are simply not happy campers.  You figure out the r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r more likely to get a virus-infected program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rom an innocent (or otherwise) friend who wants to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you.  I suggest testing all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into your possession through the exchanging of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(or strangers for that matter). Legally, you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 commercial software.  But, beware if you are!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, the majority of all viruses are passed via non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commercial products.  Isn't it odd that in a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way, viruses are helping the big commercial software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piracy?  Ever wonder why the shareware industry is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nti-virus utility business as compared to the bi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s? Well, if there is a bottom line here, you had bett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 Scout and... Be prep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 am told that a lot of normal application hooks into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; if so, would not these programs trigger VAL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some applications will trigger VALERT, particular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utilities.  This can actually be useful inasmuch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way to recognize that VALERT is actu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FALSE Alarms could be annoying; is there any way to preven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VALERT is NOT intended to be active at ALL times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esigned with the ability to disable itself when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s services.  VALERT should be activated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load new or untried software for the first tim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wish to explore the workings of 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VALERT is as simple as typing its nam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(no matter where you or it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should I do if VALERT warns that a vector has been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ying new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 off, do not panic.  Remember, some programs, particular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ssembler, hook into vectors routinely.  Directory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-Edit (two common shareware programs) will trigger VALERT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repeat, the test is not simply that VALERT flashes i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changing colors, it's whether or not th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r the warning message goes away AFTER you "Exit" or "un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being tested. If the message FAILS to disappear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color after you have "exited" or "unhooked"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DOS, this is the real WARNING! It means certai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hooked!  Even then, should you have a possible viru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 seldom do anything very quickly. You usual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 time to take counter measures. Additionally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signs of unusual or suspect activity.  This could be you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loppy light flashing when you would not expect it to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on tells you something is wrong, hit the power switch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loppy disk from the drive and replace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known, good, virus free bootable floppy. Then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f the suspect program was already copied to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o back and delete it. If a virus was infec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, 99.99% of the time, will rid your system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there any kind of virus that could escape detection by VAL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nything is possible.  VALERT is simply another tool in your ars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irus defenses.   If you are using two of my other Dis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BOOTSAVE and FATSAVE, along with VALERT,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safe.  The most insidious of all viruses (and al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on) usually try to take permanent residence in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fault hard drive.  By using BOOTSAVE and BOOTBA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integrity of the boot code.  Some types of viru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vector table and overwrite the memory are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terrupt subroutines themselves are locat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CIALERT which does both a vector and crc integrit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os code in memory.  CIALERT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V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can I do a simple test of VALERT to insure it is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fter following the instructions for correct installation,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utility that you already use and are familiar with. 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resident, VALERT should warn that vectors have been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y should a company or individual use VAL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re are many PRACTICAL reasons for using VALERT.  It c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cation of virus-infected program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your attention until it is too late. 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ng whether or not normal application programs hook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IOS services for diagnostic purposes. Advanced V-Al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ell you which vectors are affected and giv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d address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VALERT's unhook password determ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shareware version of VALERT is preset with a password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2345."  After registration, we will provide you with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code to any five digits of your choice. 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it, a password change can be accomplished in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with the version of VALERT you already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the password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password cannot be changed unless the operator kn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password.  This is generally enough security for most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  Instructions are provi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much memory does VALERT requ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 even enough to be noticed (under two kbytes when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ince VALERT is a TSR, could it interfere with any other TSR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.  VALERT does not intercept the keyboard interrupt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TSR's.  VALERT makes no DOS or BIOS calls. VALE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the use of a hot key or any special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.  VALERT does not care what TSR's are loa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RT is the LAST to load.  More importantly, VALERT can u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ly and properly by restoring all memory i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ied.  Remember, you must always load VALERT as the last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Can VALERT be compromised by a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f a virus is ALREADY in your system, VALERT can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by the very nature of how VALERT works, it is indire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PREVENTION mechanism.  A computer virus cannot in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hrough the air.  It must gain physical acc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done by riding piggy back on a file you cop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ed diskette onto one of your mass storage devi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tect the virus immediately after transfer, your odds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mprove dramatically.   Although VALERT is not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al utility, it is probably one of the best defens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a virus to your system other than removing or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s from the cabinet of a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SSWORDS: VALERT has the unique ability to a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to change passwords.  To change the pass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the parent directory (the one where VALERT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less than a few seconds and is very easy to do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ocedure is provided if you decide to use the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12/8/93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-time registration fee will license you to use VAL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VALERT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VALERT.COM is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per copy.  The source is based on the A86 assembler /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generic enough to be compatible with most al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RT V2.0  Private User License ........(USA only)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A-VALERT.  Advanced V-Ale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arn when vectors are altered but will give the v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s well as the new subroutine's (ISR) address!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ommercial and/or multiple site licensing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monitors the system Vector table in low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egment 0000, offset 0000 through offset 03FF. VALERT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 of the cpu at the moment it goes resident. Then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are the current or active vectors with the orig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previously copied into memory before going resi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table is 1024 bytes in length and is completely scan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ime than it takes to blink your eye, even on the older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PC's. VALERT uses no DOS or BIOS services itself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rites to video memory to inform the operator when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hooked (overwritten). Since VALERT make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Vector Table, any TRS utilities you normally 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irst, BEFORE VALERT reads and copies the t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ERT is loaded first it will give false warnings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SR's behind it. The "V-ALERT: Vector Altered!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display (and change color) every few secon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ed Vector remains changed. Once the Vector is rest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no longer change color and or appear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A-VALERT), will additionally provide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were changed as well as give you the SEG:OFF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ew or replace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you wish to validate that you have an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py of VALERT call me during normal business hours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give you the 32 bit crc calculation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with PkZip or any other crc generator. The crc32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upplied with all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