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ZYYOJqVRRb01TllAQHWywP9HxwCFnFJCXEbfXOFvwuH4Hxwdu8qc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fgpk0ZJNwIgy0IwJkBTu82LfbnlDcrr8sUzX1xY9vv0CLiYE8tHbRtlb8MP+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+XIBZcaF4WTn9k1yll/R1BzWYhwx5j+nw6sCo75dgsX7Sm3nD97qXztRSI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61+Cnr2U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