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N-UP for OS/2 Version 9.25V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4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OS2CLEA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OS2CLEAN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9.25V114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for OS/2 (OS2CLEAN) is a virus disin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BM PC and compatible computers running IBM's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 (GA) or above with FAT or HPFS formatted drive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local area network the PC is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rough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of a PC to remove any virus specified by the us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stances, OS2CLEAN repairs infected areas of the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m to their pre-infected state.  OS2CLEAN remov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the current version of VIRUSCAN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name: OS2SC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an also remove unknown (new) viruses from 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, the partition table, and boot sector using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by OS2SCAN [See the OS2SCAN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s DOS counterpart, CLEAN-UP (for DOS), it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from a PC or LAN.  OS2CLEAN, however,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-partitioned drives and OS/2's extended filena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removes all viruses that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(for DOS)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runs on any PC with OS/2 Version 2.00 (GA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stalled on it.  Use the SYSLEVEL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evel of OS/2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9.25V114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performs a self-test when run.  If OS2CLE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is still able to remove viruses.  If OS2CLEA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amaged, a new, clean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is packaged with VALIDATE for OS/2 (OS2VAL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eck the integrity of the OS2CLEAN.EX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VAL.DOC file describes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14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334,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4-17-19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652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4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CLEAN.EXE differs, it may have been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fected with a virus.  Always obtain OS2CLE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OS2CLE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and by anonymous ft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fFiles Verified!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9.25V114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14 adds identification of all viruses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 Version 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e system for viruses to rem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is found, OS2CLEAN isolates and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and in most cases restores the infected fi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f the file is infected with an uncommon vir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instead display a warning message ask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and delete the infected file.  Files era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OS2CLEAN, verify the infection with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 (OS2SCAN).  OS2SCAN locates and identifies viru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I.D. code used by OS2CLEAN.  The I.D.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square brackets, "[" and "]."  For example,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e Jerusalem virus is displayed as "[Jeru]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must be used with OS2CLEAN to remove the virus. 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"[" and "]"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OS2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tored by VIRUSCAN for OS/2 no virus I.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OS2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9.25V114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can be removed by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757           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4            2560            2878            29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96*+          Air Cop*        Alabama+        Alame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telefonica  Athens          Azusa           Barr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otes 2      Beeper          Black Monday+   Blood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            Boys            Bubonic         Can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uja         Cascade*+       Chemnitz        Chile Medi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nese Blood   Coahuila        Creeper         C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Avenger*+  DataLock+       December 28+    Devil's 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-2           Disk Killer*    Dodo2           EDV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ire*         Enigma          EXEBug1         EXEBu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lowship+     Filler          Fish+          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*+          Form            Generic Boot    Generic M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ost           Grn Caterpillar Haifa           Holocaus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der*+       Irish_3         James Bond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ittle Gir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irl3    Loa Duong       Loren           M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tese Amoeba  Mardi Bro.'s    Math Test       Michelange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key          Mosquito        Multi-2         Murphy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Bug       Nomenclature    Pakistani Brain*Parad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gg            Perfume         Ping Pong*      Plastique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ed       Print Screen-2* R-11+           S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yer          Slow+           Stoned*         Striker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+         Sunday2+        SVC+            Taiwan 3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wan 4+       Tecla           Tequila         Toky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            Traceback/3066  Troi            Tue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 Boot       V800            V-801           VACSINA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nna*         Violator*+      VirDem          Viva Mex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C            Whale*+         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damag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y infect them if the file being infected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internally.  If a file no longer runs aft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ed, replace it from the original disk or 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BOOT SECTOR VIRUSES (e.g., FOR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boot sector-infecting viruses like the FORM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orrectly on Dual Boot systems.  If you have a Dual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 boot sector virus on it, boot OS/2 first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DOS file from the \OS2 directory and then boot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, virus-free DOS boot sector file.  As a preca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all critical data before doing this.  If you us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be sure to run OS2CLEAN with the /BMP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9.25V114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LOSE ALL DOS SESSIONS BEFORE RUNNING OS2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EVENTS A VIRUS FROM REMAINING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EMORY AND REINFECTING FILES AFTER OS2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leaning, shutdown and reboot the PC,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to confirm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for OS/2 (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.EXE) and CLEAN for OS/2 programs to it an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ppy disks that have been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{drive(s)} [virus I.D.] {optio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---- NOTE:  The square brackets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 required around the I.D.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Cle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Clean a Boot Manager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Clean overlay extensions .xxx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- Clean new virus using recovery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Check multiple floppy disks in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after 24 lin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report file {fname} of clean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9.25V114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s checks all files on the drive clea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the files.  This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quired to scan disks, but increases OS2CLEAN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viruses.  It is recommended this switch only be us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nfecting virus is found.  This option takes priorit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cleans all drives of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cle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CLEAN to remove a master boo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tion table) or boot sector virus from an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cleaned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each extension must be separated by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.  Up to three extensions may be added with the /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 for OS/2's /AG option.  No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code is required when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. 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n a PC or LAN that have been infected by a new (unkn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.  For /GRF to work, a recovery data and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have been created by VIRUSCAN for OS/2 or NET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's  /AF option.  No virus I.D. code is required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viruses from, the /MANY option allows the user 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out have to re-run OS2CLEAN multipli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CLE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CLEAN fills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CLEAN to be run on PC's or LAN's with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9.25V114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overwrite it with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B: [DOODLE] /REPORT C:DoodleInfection.R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DOODLEINFECTION.RP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OS2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 unknown virus from drive D: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tored by OS2SCAN or OS2N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9.25V114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America OnLine 24 hours a day, or by teleph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3832, Monday through Friday, 7:00AM to 5:30PM Pa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