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EZprint                  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rint is a small, fast, text printing utility to be us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command line). It represents an extension of the DOS "print"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offers greater flexi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Zprint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pri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enter the path and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int. You can also start EZprint by typ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EZpri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print C:\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LPT (printer) ports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print /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number of the desired port, LPT 1, 2, or 3. Ez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preconfigured to use LPT 1, and this choice can be easi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print /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will then be saved to disk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EVER RENAME EZ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make sure you are in EZprint's directory before changing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written to be used with text files, such a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.txt, .doc, .prn, .asc, etc. EZprint will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, but not in a text fashion; it will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uter generated characters. We have not ye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ompatibilities. Please read the enclosed file "SIXPACK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K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y use this instead of the DOS "print" command? Because "pr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printer spooler that, once started, stay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pproximately 6 KB of conventional memory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rint does not take up your memory; it executes and the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inter spooler that CAN be removed from memory--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upper memory blocks--please order Spool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rcerer Software (see "ORDER.FRM"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