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The TestDrive  version of SuperCrypt, may be "shar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evaluation purposes only.~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   Utilities;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v3.12c the ultimate in file security! S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v3.1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in file secu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$49 +s&amp;h  Also multi-user low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SuperSoftWare 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EZXINFO.EXE, SSINFO.EXE or READ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SuperCrypt v3.12d:                           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is one of the most powerful and user friendly data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 on the market today.  It provides two techniques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(both documents and executables).  You can use our ultra fast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developed in-house.  You can also optionally add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gency (NSA) Data Encrypt Standard encryption on top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.  This will provide the ultimate in data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is perfect for in-house use for source code, inportant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ny sensitive information.  Uses outside your work area c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EMAIL, safe mailable files, and almost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is one of the most powerful and user friendly data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 on the market today.  It provides two techniques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(both documents and executables).  You can use our ultra fast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developed in-house.  You can also optionally add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gency (NSA) Data Encrypt Standard encryption on top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.  This will provide the ultimate in data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is perfect for in-house use for source code, inportant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ny sensitive information.  Uses outside your work area c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EMAIL, safe mailable files, and almost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Crypt is complete in every way.  Try it out for 15 days.  Then regi$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Super Software so that we continue to im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chosen Shareware distribution to bring the highest quali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to you at the lowest possible price.  We have adde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creens for produc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3.12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dded directory navigation - change to any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dded a built-in order/invoice print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ouched up a few sections of the program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-sc312d      Also see EZXINFO.EXE &amp; SUPPORT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call 1-713-280-9900.  FAX:1-713-280-0099  BBS:1-713-280-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ly $49 you get SuperCrypt, printed manual,    ($5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90 days of phone support.  Add $31.25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100 concurrent users. 10%SRP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may call 1-713-280-9900 ext.scp312dd 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venient orderform, at the DOS prompt,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NVOICE.EZX  or INVOICE.SSW PRN &lt;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(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4 International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icin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Station (multi-user/LAN) license is 3xSRP + 4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(multi-user/LAN) license is 4xSRP +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Regional license is 6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up to 100 users. 10%SRP for each ad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 license is 25xSRP.        Corporate wide license is 100x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