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ENU is usually able to detect what kind of drives a PC ha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ccasionally this is not possible (especially on older PC's)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NU to work with these PC's, you simply have to tell FORMENU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y have via the FORMENU configuration program, FMCONFIG.EX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if FORMENU is reading your drives okay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ENU is NOT detecting your drive types and your PC has a drive C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MCONFIG" to configure FORMENU for your PC.  If your PC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, please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PEOPLE THAT DO NOT HAVE A DRIVE C ON THEI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consistent and simple, the configuration program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NU.CFG in the root of drive C.  This is, however, an obstac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at do not have a C drive.  There is a simple solution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substitute command to substitute another drive for drive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mporarily make your system think there is a drive C on your syst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ype in the following, replacing "A:\" with the drive you want F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is your C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C: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 the configuration program, FMCONFIG.EXE and follow the prom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dify the batch file, FM.BAT, that I have created for yo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ubstitution take place automatically each time you run FO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MENU will find "C:\FORMENU.CFG" as if you have a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S file SUBST.COM must be available for the batch file to run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s are in your path, and they usually are, every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