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FY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 is Copyright 1993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 is a DESQview (tm) specific  utility which tur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 on or off  for the default window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With justification on, the position  of the view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the portion of the  window actually displayed)  mo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ursor is always within the window. 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position of the viewport remains stationary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s out of it.  Optional parameters X and Y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he viewport relative to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off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