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o 1-2-3 File Translator program (ASCTO123.EXE) conve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CII text files (such as flat file database files) into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 format. This program removes the need to use the Lotus /File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 Parse commands to import such files into Lotus 1-2-3, and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mitations associated with using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TO123 you can import files with records of up to 32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With the /File Import command, you are limited to between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12 characters, depending on what version of 1-2-3 or Symphon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Using ASCTO123, each field in your file is converted to a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, properly formatted according to it's data type (number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label).  Using the Lotus /File Import command converts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 to a long label in a single cell in 1-2-3.  You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ata Parse command to split the long label into separate ce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ta type.  There is very little support for directly conve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fields into 1-2-3 date and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extensively tested, but it is impossible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 of the program, and errors in conversion can occu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preadsheet for accuracy after using this product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der Software be liable for any damages, including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or any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on a "shareware" basis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in the public domain. 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SCTO123 for a free 30 day evaluation period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CTO123 after the evaluation period, you must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 to Strider Software to obtain a perpetual single-user licen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 you will also be sent a disket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free upgrade to the next releas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is program to others provided you follow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(ASCTO123.EXE) is not modified in any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s included (ASCTO123.DOC), and you disclos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register the software for use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is software program is owned by Strider Software an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to registered licensees.  You may not sell the program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modest fee to distribute the program on diskettes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s a registered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TO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is a command line program which is run from the DOS prom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interactively or in a batch file.  For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TO123 command line arguments and optional switche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ASCTO123 REFERENCE.  The rest of this section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the use of ASCTO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n ASCII data file (SAMPLE1.DAT)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6211:15:30AMHANLON    DAVID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6003:12:55PMVEITCH    HEATHER     8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5 fields: a birth date, birth time, surname, give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number).  To translate this file into Lotus 1-2-3 form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using a text editor) an ASCII file (SAMPLE1.LYT)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ields in SAMPLE1.DAT.  The layout fil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,8,Dd/m/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T,10,Th:m: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,10,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ME,10,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6,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layout file describes one field from the input (SAMPLE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irst lin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,8,Dd/m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items in this line, each item delimited with comm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the field name, BIRTHD.  The second item, 8,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BIRTHD date field.  The last item, Dd/m/y,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eld.  The first character, 'D', identifies this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field.  The remaining characters, 'd/m/y',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, month and year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the second lin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T,10,Th:m: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items are the field name and field length, as befor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:m:sAM, describes the format of the field.  As with the dat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, 'T', identifies this field as a tim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s, 'h:m:sAM', specify the location of the hour,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values within the field, and whether an AM/PM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third lin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,10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items are the field name and field length, as befor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'L', identifies this field as a label, or alpha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of the layout file is similar to line three, so let'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f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,6,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irst 2 items are the field name and length.  The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2', identifies this field as a numeric field with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anslate this file to 1-2-3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SAMPLE1.DAT SAMPLE1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1-2-3 file, SAMPLE1.WK1, which looks like this in Lotus 1-2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B</w:t>
        <w:tab/>
        <w:tab/>
        <w:t>C</w:t>
        <w:tab/>
        <w:tab/>
        <w:t>D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IRTHD</w:t>
        <w:tab/>
        <w:tab/>
        <w:t>BIRTHT</w:t>
        <w:tab/>
        <w:tab/>
        <w:t>SNAME</w:t>
        <w:tab/>
        <w:tab/>
        <w:t>GNAME</w:t>
        <w:tab/>
        <w:tab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05-Nov-62</w:t>
        <w:tab/>
        <w:t>11:15:30 AM</w:t>
        <w:tab/>
        <w:t>HANLON</w:t>
        <w:tab/>
        <w:tab/>
        <w:t>DAVID</w:t>
        <w:tab/>
        <w:tab/>
        <w:t>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01-Jun-60</w:t>
        <w:tab/>
        <w:t>03:12:55 PM</w:t>
        <w:tab/>
        <w:t>VEITCH</w:t>
        <w:tab/>
        <w:tab/>
        <w:t>HEATHER</w:t>
        <w:tab/>
        <w:tab/>
        <w:t xml:space="preserve"> 8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row of this spreadsheet contains the field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ile.  The birth dates have been converted to Lotus 1-2-3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have been formatted in Lotus Date format 1.  The bir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to Lotus 1-2-3 time values, and have been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Time format 1.  The surname and given names have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igned labels.  The weight field has been converted to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ixed with 2 decimal places.  Also note that the colum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justed to be wide enough to display the field values an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labels in Lotus 1-2-3.  What you se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file is what you see in the Lotus 1-2-3 file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change the default alignment from left-aligned to either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aligned, by using the command line switch /fl.  Use /fl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ligned labels, and /flc for center-aligned labels. 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'ASCTO123 REFERENCE' for full details on avail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recreate the SAMPLE1.WK1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SAMPLE1.DAT SAMPLE1.LYT /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rname and given names (and all the field titl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enter-align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field in our sample file contained explicit decimal poi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ncommon, however, for such a field to be stored withou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s follows: (This is SAMPLE2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-11-0511:15AMHANLON    DAVID    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-06-0103:13PMVEITCH    HEATHER     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the decimal point is implied.  ASCTO123 knows to exp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in this field, because the format descriptor is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will therefore insert a decimal point in the righ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  That is, 1050 will be converted to 10.50, and 87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8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are formatted as fixed by default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 for numbers by using the command line switch /fn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f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c</w:t>
        <w:tab/>
        <w:tab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p</w:t>
        <w:tab/>
        <w:tab/>
        <w:t>Puncuated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s</w:t>
        <w:tab/>
        <w:tab/>
        <w:t>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%</w:t>
        <w:tab/>
        <w:tab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ormat numeric values as currency, we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SAMPLE2.DAT SAMPLE2.LYT /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ues present a few problems when converting to Lotus 1-2-3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date is actually three different pieces of data tied toge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month and year.  There is no standard way to specify these 3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escribing a date, which causes most of the problems.  ASCTO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scribe the format of your date fields with a 'picture'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'd' (for 2 digit day value), 'm' (for 2 digit month value), 'y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git year value) and 'yy' (for 4 digit year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ate 'picture' m*d*yy tells ASCTO123 that your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 characters in length, and that the month starts in position 1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4 and the (4 digit) year starts in position 7.  The day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 values are separated by asterisk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d a file with a date field containing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31-12-1993. You would describe this date field in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IELD,10,Dd-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way to represent date values in a file is to omi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the year value.  For example, you might have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your appointments for 1993.  Such a file might have a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ach appointment, as follows (SAMPLE3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Dentist     0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7Doctor      09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8Dinner      08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not stored in the file, but is implied from the context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appointments.  The date field would be described in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3.LYT)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DATE,5,Dm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e which is missing a year value is converted into Lotus, ASCTO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by default, use the current year to complete the date val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year by using the command line switch /dy#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rom 0 (representing 1900) to 199 (representing 20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e field contains only month and year values, then ASCTO123 wi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se a day value of 1 to complete the date valu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ay to use by using the command line switch /dd#, where #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rom 1 to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iculty with dates occurs when there are only 2 dig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value.  For example, supposing you had a file with dat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12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date represent 31-Dec-1900 or 31-Dec-2000?  By default, ASCTO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uch a date as 31-Dec-1900.  By using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#, where # is an integer from 0 to 99, you can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commmand line switch /c10 causes ASCTO123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s with a 2 digit year value less than 10 as being in the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and not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command line switch /c10, causes th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12/09 to be converted to 31-Dec-2009, while 31/12/10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s present the same problems as date values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.  A time value is also composed of three differe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hour, minute and second, as well as the optional AM/P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ate values,  ASCTO123 lets you describe the forma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a 'picture', using the symbols 'h' (for 2 digit hour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(for 2 digit minute value), 's' (for 2 digit second value) and 'A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M' to indicate the presence of the AM/P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ime 'picture' h:m:s tells ASCTO123 that your 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characters in length, and that the hour starts in posi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 position 4 and the second starts in position 7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M indicator, meaning the time field is in 24 hour format.  i.e.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resented by an hour value of 15 (12 + 3).  The hour,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values are separated by colon (: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d a file with a time field containing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08:30:10PM. You would describe this time field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IELD,10,Th:m: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way to represent time values in a file is to omi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or example, you might have a file containing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for 1993.  Such a file might have a field for the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as follows (SAMPLE3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Dentist     0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7Doctor      09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8Dinner      08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is not stored in the file.  The time fie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ayout file (SAMPLE3.LYT)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TIME,7,Th:m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ime which is missing a second value is converted into Lotus, ASCTO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0 for the second value.  An option to specify a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 has not been included, because the author could not envi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  If you feel otherwise, please send me a not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for ASCTO123 when it encounters an invali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to continue execution.  An @ERR value is written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valid data. This is appropriate in most cases sinc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ccurs quite frequently in typical data files. However, if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orrectly set up, (for instance, the length for on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correct), ASCTO123 will likely create a WK1 file wi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RR values. To avoid this, use the /et command line switc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SCTO123 to terminate execution on encountering an invalid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yout file has been correctly specified you can run ASCTO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et command line option to produce your final WK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layout which specifies the starting and end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 of the input file, it can sometimes be difficult to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ayout file as required by ASCTO123. Once you find that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not been set up properly, it can be frustrating and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incorrect entry. Typically, an error in the field length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the culprit. To assist you in locating errors such as this, ASCTO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optionally) create a layout file which specifies starting and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each field in the file. Use this file to compare with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ile description to quickly find the incorrect field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l command line switch to create a layout file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column numbers for each field. ASCTO123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, and will have a (unique) name of the form TMP#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 digit from 1 to 65536, which guarantees that the nam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rase all files of the form TMP#.$$$ after you are finish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gives you the ability to select which fields of your inpu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include in the translated 1-2-3 WK1 file, and also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order of the fields in the 1-2-3 file. 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included in the 1-2-3 file, in the order in which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 You can change this by specifying 2 mor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ile.   Recall that we had 3 items for each field in the layo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, length, and a format descriptor for the fiel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tems for every field in the input file.  The fourth and fif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to include the field in the 1-2-3 file, and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order) of the field in the 1-2-3 file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ecall the input file SAMPL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6211:15:30AMHANLON    DAVID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6003:12:55PMVEITCH    HEATHER     8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are interested in just the birth date and surname fiel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at we really want to have a 1-2-3 file with sur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 in that order.  We can achieve this by setting up 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AMPLE1O.LY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,8,Dd/m/y,Y,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T,10,Th:m:sA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,10,L,Y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ME,10,L,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6,N2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ourth item in each line is either a 'Y' (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, or a 'N' (to exclude the field).  For the BIRTHD and SNAME fiel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number as the fifth item, which specifies the order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occur in the 1-2-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ASCTO12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SAMPLE1.DAT SAMPLE1O.LYT /wSAMPLE1O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AMPLE1O.WK1 (note the /w command line switch so tha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AMPLE1.WK1), which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SNAME       BIR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HANLON     05-Nov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VEITCH     01-Jun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syntax for using ASCTO12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AsciiFile LayoutFile [/Option1 /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File is the name of the (ASCII) input file to be translated into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LayoutFile is the name of the (ASCII) file which contai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Asci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 line switch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#, where # is an integer from 0 to 99.  Causes ASCTO123 to add 100 t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date fields which are less than #.  This is useful whe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 digits for the year value, and low numbers (such as 0)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being in the 21st century instead of the early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CTO123 will interpret a 2 digit year value of 0 a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d#, where # is an integer from 1 to 28.  Causes ASCTO123 to use #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value in date fields where only the month and year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ile.  By default, ASCTO123 uses 1 for the d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y#, where # is an integer from 0 to 199.  Causes ASCTO123 to use #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value in date fields where only the day and month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ile.  0 corresponds to the year 1900.  By default ASCTO123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as specified by the computer's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, where x is one of {n,t}.  Controls how ASCTO123 beha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invalid data values in the input file.  'n' causes ASCTO1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nvalid values and continue processing. 't' causes ASCTO1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the input file.  By default, ASCTO123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en it encounters an invalid value in the input fi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ERR value to the WK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dx, where x is one of {1,2,3}.  Causes ASCTO123 to format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tus date format 1, 2 or 3, resp.  By default, ASCTO123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ate format 1 (dd-Mon-yy).  Lotus date format 2 is dd-Mon, wh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 Mon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x, where x is one of {l,r,c}.  Causes ASCTO123 to format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igned, right-aligned or center-aligned.  By default, ASCTO1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-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x, where x is one of {f,c,p,s,%}.  Causes ASCTO123 to form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'fixed', 'currency', 'punctuated' (comma), 'scientif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cent', resp.  By default, ASCTO123 will use 'fixed' format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tx, where x is one of {1,2}.  Causes ASCTO123 to format time fie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time format 1 or 2, resp.  By default, ASCTO123 will use Lot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 (hh:mm:ss AM).  Format 2 is hh:mm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 causes ASCTO123 to display a 'help' screen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how to use the command line switches, and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documentation.  You also get this screen by using /?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ASCTO123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, causes ASCTO123 to create a file (in the current directory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MP#.$$$, where # is a digit from 1 to 65536)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column numbers for each field in the input fil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layout file provided. This can be useful in loca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out file when you are working from a description of the fil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ting and ending column numbers, and not field lengths as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. You should remember to erase all files of the form TMP#.$$$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setting up for ASCTO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x, where x is one of {+,-}.  '+' causes ASCTO123 to include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file, containing the field names from the layout file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'database' in your 1-2-3 file.  '-' prevents ASCTO12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is row of column headings in the 1-2-3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O123 will create the row of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x, where x is one of {+,-}.  '+' causes ASCTO123 to display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screen while it is running.  '-' disable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(even error messages).  By default, ASCTO123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error messages on the screen.  You should only disabl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SCTO123 from a batch file, and only th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S Errorlevel variable after invoking ASCTO123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WK1File, specifies WK1File as the name of the 1-2-3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By default, ASCTO123 will use the same n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K1 extension.  ASCTO123 will always use a WK1 extensio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fi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, ASCTO123 will set the DOS ErrorLevel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valid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User cancellation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Invalid layout file or fiel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Insufficient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File i/o error or insuffici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Invalid command line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voking ASCTO123 from a batch file, you shoul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riable for a value of 250 or more,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SCTO123 starts writing the 1-2-3 file, it can be interrup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  You will be prompted whether to cancel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This feature is sometimes useful if you are transla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into 1-2-3 format.  This is only available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messages to the screen using the /v- command line switc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can use the Ctrl-brk key combination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ile is a text file which describes the length an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in the ASCII text file which is to be converted to WK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layout file consists of (up to) 5 descriptor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single field.  The first 3 descriptors are requir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re optional.  Each line of the layou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,FieldLength,FieldFormat,IncludeField,Field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 is just a label describing the contents of the fie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for a field containing birth dates.  The FieldNam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rst row of the WK1 file to serve as titles.  The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qu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Length is the length of the field in the input (ASCII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Length cannot exceed 240 for labels (as this is the maximum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 1-2-3 v2.0).  If you have a large section of your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WK1 file, you may have to split it into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elds, each of which is less that 240 characters in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SCTO123 to process it.  The FieldLength is a requ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Format is a string which describes the format, or data typ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string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Format String</w:t>
        <w:tab/>
        <w:t>Data Type</w:t>
        <w:tab/>
        <w:tab/>
        <w:tab/>
        <w:tab/>
        <w:t>1-2-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abel, or alphanumeric string</w:t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#</w:t>
        <w:tab/>
        <w:tab/>
        <w:tab/>
        <w:t>Number, with (optional) # decim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(implied or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cture</w:t>
        <w:tab/>
        <w:tab/>
        <w:t>Date, with 'picture' defining the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 of the day,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ar within the fiel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ture</w:t>
        <w:tab/>
        <w:tab/>
        <w:t>Time, with 'picture' defining the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 of the hour, 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within the field.  'A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M' indicate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/PM in the field.  Otherwis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are interpreted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Format is a requ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Field is either 'Y' (to include the field in the WK1 file)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it.  Each field is included in the WK1 file by defa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Field is an op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Order is an integer identifying the field order (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eld should occupy in the WK1 file.  By default, field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K1 file in the same order that they occu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is an optional field.  You can use this item to re-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WK1 file.  If this item is used for one (included)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sed for every (included) field.  Note that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Field item in order to specify the FieldOrd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ICTURE STRINGS' FOR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tring for a date field specifies the position of the day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 fields, if present, within the date field, as well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ting characters that appear within the date fiel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or hyphen characters.  The characters 'd', 'm', 'y' and 'yy'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locations of the 2-digit day, 2-digit month, 2-digi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git year values within the date field.  For example, a (10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 containing dat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2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following pictur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y-m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(5 character) date field with dat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icture string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ICTURE STRINGS' FOR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tring for a time field specifies the position of the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second values, if present, within the time field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formatting characters that appear within the time fiel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n or hyphen characters.  The characters 'h', 'm', 's'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ocations of the 2-digit hour, 2-digit minute and 2-dig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in the time field.  'AM' or 'PM' can be placed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indicate the presence of AM/PM within the time fiel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ime values are interpreted in 24 hour forma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value of 15 would be interpreted as 3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(8 character) time field containing time valu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10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following pictur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:m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(7 character) time field with time valu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:3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icture string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:m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