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DOS Sharewar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5.0 -- November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3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, and thanks for trying 4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variety of information you should rea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anges in version 5.0          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les included with 4DOS        * Bulletin 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instructions       * Shareware and ASP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grading from 4DOS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ried a shareware copy of 4DOS and want to place 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'd like to find out about our other products (includ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command processors for OS/2 and Windows NT:  4OS2 and 4DOS/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roduct and ordering information in the file ORDERINF.DO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us at (800) 368-8777 (USA only, orders only please!) or (617) 64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75.  The order form is included separately in the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installation instructions, see page 4.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installation procedures for both new users and thos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previous version of 4DOS.  If you are upgrading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DOS and you have the version 4.01 or 4.02 BRAN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BRAND5.EXE (included with this copy of 4DOS) to brand version 5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upgrade instructions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agreement which governs your use of 4DO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arately in the file LICENSE.DOC.  Please read it before ord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is written in plain English, and clearly explains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ponsibilities as a user of 4DOS. 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system under which you obtained this copy of 4DOS, see pag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, like all 4DOS ASCII documentation files, is formatted at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per page, and contains form feeds and page footer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with a file viewer such as the 4DOS LIST command, or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11/93-5.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5.0  [11-23-93]           README.DOC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in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the installation instructions in this fil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4DOS 5.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5.0 is a major new release of 4DOS.  It coincid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major releases of our other command processors:  4OS2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 and 4DOS for Windows NT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 current 4DOS user, be sure to check over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 this version, in the file UPDAT50.DOC, BEFORE you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version 5.0!  The list below gives only a very small samp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in this version.  You may also want to look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NOTES.DOC for any new application notes (look for a "5.0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).  If you're a new 4DOS user, you can skip UPDAT50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new features in this vers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anges" allow you to select files for processing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/ or time a file was last modified, or the file'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now supports global alias and history lists,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aliases and / or the command history between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el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TM files can now be compressed, to make it easier for P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managers to distribute batch files whose content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ly be altered by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file description length has been increased to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the colors used for command lin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new popup directory history window which shows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you'v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new filename completion window which allows you to 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 pick-list window of all the matching files, and ins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ilename in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is a new loop control command for batch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D is a new command to toggle the state of the Caps Lock, 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, and Shift Loc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has been completely rewritten and offers many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s a new error-handling command f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dozens of new variables and variable functions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atch files and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 README.DOC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system has been extensively revised to offe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nformation and to make navigation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 with 4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way your copy of 4DOS is "packaged" will v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distribution method (5.25" disk, 3.5" disk, or 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).  In general there will be two 5.25", 360K disks, or one 3.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20K disk.  On-line copies will be in two .ZIP files, typically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5A.ZIP and 4DOS5B.ZIP, or 4DOS50A.ZIP and 4DOS50B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you may choose to download the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Manual (the file is named REFMAN.DOC, and is typ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file JP4REF.ZIP).  This is a large file and mu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information is available in the online help system, but we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 ASCII version of the manual available for those who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files distributed by JP Software will display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hentic files Verified!   # VHJ325   JP Software Inc."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zipped.  If you do not see this message, the ZIP fil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has been modified.  This does not necessarily indic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(for example, some BBS sysops "brand" 4DOS with thei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using software from us; 4DOS ZIP files on these BBSes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the JP Software verification message).  However it does al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the fact that the file has been changed since it was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included with this version of 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COM            4DOS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DOC            ASCII copy of the 4DOS Introdu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HLP            4DOS 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ICO            Icon file for 4DOS under Windows 3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M.ICO           Same as 4DOS.ICO but for monochrom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OS2A.ICO        Icon file for 4DOS under OS/2 2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OS2B.ICO        Second icon file for 4DOS under OS/2 2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PIF            PIF file for running 4DOS under Windows 3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HELP.EXE           4DOS hel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            Sample ali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NOTES.DOC        Information on using 4DOS with other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OMP.EXE         Batch file compress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D5.EXE          BRAND program fix for those upgra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5.0 from 4.01 or 4.02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grade instructions for detail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CFG.EXE         Color configuration program for the 4DOS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STACK.COM          Memory-resident program used by the 4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STACK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     The 4DOS share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 README.DOC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.FRM           4DOS shareware and upgrade order for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F.DOC        Ordering and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MAN.DOC          4DOS, 4OS2, and 4DOS/NT combine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 (must be downloaded separately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.BTM         Sample 4DOS batch files (all samp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d in one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BBS         Information on Channel 1, the independen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4DOS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          4DOS information for BBS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1.BTM           Batch file used for the 4DOS "tour"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UR2.BTM       TOUR.DO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.DOC            The 4DOS Guided Tou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50.DOC         Information on changes in 4DOS 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    4DOS information for shareware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se instructions do not cover diskette installation, becaus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is installed from diskette this file is not visible until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s comple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you presently have 4DOS installed, cre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4DOS 5.0 (do not install it in the same directory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version of 4DOS).  Decompress your downloaded 4DOS 5.0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is directory.  You can print the 4DOS Introduc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Guide, or any 4DOS documentation file (includ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), by copying it to the printer with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4DOS Introduction and Installation Gui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ut 80 pages long, and the Reference Manual is over 380 pages long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want to print these files they can be viewed on-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file viewer such as the 4DOS LIST command.  Most of wha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ference Manual is also available in the 4DOS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 guided tour of 4DOS features see the instructions in TOUR.DO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4DOS completely, follow the manual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in Chapter 1 of 4DOS.DOC, disregarding the discus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ng files from th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you have a bootable DOS floppy disk (as describ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Chapter 2) before installing 4DOS on your system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because 4DOS is likely to cause trouble.  It's beca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take in the system startup files (CONFIG.SYS and AUTOEXEC.BAT)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wer failure or other disturbance during installation,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your system from booting properly.  While such proble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re, any time you modify CONFIG.SYS or AUTOEXEC.BAT you sh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ootable floppy disk handy so you can recover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 README.DOC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4DOS Version 4.0, 4.01, or 4.02 to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go over the changes in version 5.0,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50.DOC, before you start using it.  4DOS 5.0 can be run in "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" mode over previous versions of 4DOS, so you can test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before fully installing it.  4DOS 5.0 should alway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in a different directory (or if you have a floppy-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on a different disk) than any earlier version of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If you purchased a registered copy of 4DOS 4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4.02 and have downloaded 4DOS to upgrade to version 5.0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un the BRAND5 program, rather than your current B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to install your name and serial number in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.  If you do not, BRAND will not work on version 5.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ue to a very minor bug in B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D5 modifies BRAND.EXE to correct this bug, then runs B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  Therefore you should place BRAND5.EXE, your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1 or 4.02 BRAND.EXE, and your new version 5 4DOS.COM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, and have your brand codes handy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BRAN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used BRAND5 successfully the first time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D.EXE program will be patched and can then be used by it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BRAN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x is not necessary for the version 4.0 BRAND progra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nsure of which version of BRAND.EXE you have, go a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 BRAND5 -- it is well-behaved, and won't modify you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RAND.EXE unless the modification is needed an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correctly.  If your copy of BRAND.EXE doesn't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dified, or has already been modified, BRAND5 will le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, but will go ahead and run it for you to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d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"Brand installation error 6" when attemp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d version 5.0, you probably have not run BRAND5, or BRAND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not finish correctly.  If you receive ANY other br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the problem lies elsewhere (for example, your elig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downloadable major upgrade may have exp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rouble with BRAND5, reinstall the original BRAND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your 4DOS 4.x distribution disk, then run BRAND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If you still have difficulty, contact JP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grade from 4DOS 4.0, 4.01, or 4.02 to version 5.0,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hanges in your 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dify the SHELL= line in CONFIG.SYS to reflect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here 4DOS.COM is stored.  Make a simi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 README.DOC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cation to any SET COMSPEC statements you hav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or othe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dify any line in AUTOEXEC.BAT which loads KSTACK.CO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 the new directory where KSTACK.COM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keep any 4DOS startup or exit files (4DOS.INI, 4STA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4EXIT) in your 4DOS directory, be sure to move or cop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files into the directory where 4DOS 5.0 is stored.  (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in the root directory of the boot drive they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be moved.)  Also be sure to modify any path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se files to reflect the new directory for 4DOS (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you have a HelpPath directive in 4DOS.INI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change it to point to the new directory for the 4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0 copy of the 4HELP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use OS/2 2.x, be sure that any DOS_SHELL setting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explicitly set to 4DOS in your DOS session objec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ified to reflect the new directory where 4DOS.COM is stor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highlight the DOS_SHELL setting and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button; this will set the command processor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to whatever is specified on the SHELL= lin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.  See your 4DOS Introduction and Installation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mplete details on using 4DOS with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btain a copy of the BRAND program which came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y of 4DOS version 4, put it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the 4DOS version 5 files, and run it with the command BRAN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you have the version 4.01 or 4.02 BRAND program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BRAND5 instead; see above for details.)  Follow the 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nstructions to install your name and serial number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.  The information needed to BRAND your copy i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blue or yellow "Brand ID Card" which came with your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4DOS.  If you cannot find this card with your br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, you can order a replacement from JP Software for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made these changes, you can reboot your system and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unning 4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upport 4DOS in our own CompuServe area, section 10 of the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B forum (GO PCVENB).  If you are not currently 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ber, consider a special offer CompuServe has made to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:  call 1-800-848-8199 (outside the US and Canada call 614-457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02) and ask for operator 178 to receive a free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ory membership, including user ID, password, and a $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im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echnical support on the Internet send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300.1215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 README.DOC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s also available by phone (617-646-3975), fax (617-646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904), and mail (JP Software, PO Box 1470, E. Arlington, MA 02174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 hours and availability may vary depending on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taffing pattern and workload; there may not always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representative available when you call, in which case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message and call you back.  We return calls as so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, and our normal policy is to return all calls within at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hours (weekends and holidays ex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upport f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product support is always available on our support BBS,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in Boston.  Channel 1 is an independent BBS (not operated by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) which has generously offered to provide a home for 4DO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  Phone 617-354-5776 to access Channel 1 at 2400 - 14,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(no parity, 8 data bits, 1 stop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ccess to a local bulletin board which is a member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jor BBS networks (RIME / PC Relay, ILink, SmartNe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), you can discuss 4DOS with other users, and obtain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rom JP Software, by leaving messages in the network's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pies of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btained 4DOS from a shareware disk vendor, an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ervice or bulletin board, a friend or colleague, or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source, you have an unregistered (trial) copy. 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holder for this software, JP Software allows and encour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use this trial copy without charge for a limited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, under the terms of our license agreement (see LICENSE.DOC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is time is up, you must purchase (register and pay for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of distribution is known as shareware.  I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the product mee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of the shareware registration fee for 4DOS entitles you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copy of the product with typeset-quality printed and 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s; the ability to download an upgrade to the next major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duct; continued technical support via electronic mai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; and a subscription to "The Prompt Solution", JP Softwar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and publisher of 4DOS are members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fessionals (ASP), an organization formed to streng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ture of shareware.  Its members, all of whom are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 README.DOC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subscribe to a code of ethics, are committed to the concep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s a method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sets standards for its members and their shareware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rovide that programs produced by ASP members must be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ed, non-crippled, and offered with at least a minimum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pport.  It also sets standards for shareware disk vendo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information to the public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P). 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If you are unable to resolve a shareware-related problem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ad, Muskegon, MI 49442 or send a CompuServe message vi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 README.DOC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