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ell Tempere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Gree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Tempered Fractal is a program for the creation of fract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melodies. The roots of this program lay in 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rograms, Music From the Fringe, which I started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as a means of exploring the possibilities of using fracta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For the most part Music from the Fringe produced outrageou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larized listeners into those who hated the noise and thos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d b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ell Tempered Fractal, Music A Bit In From The Fring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. Now the music is less outrageous and more melodic. At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 interest of those who have been fascinated by the sc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s of Music from the Fringe, in this program I have begu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hich sounds more like traditional music and less like swa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t and howling banshees. I use the sometimes chaotic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imilar properties of several fractal types in an attempt to im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creative process in composing musical melodies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metry operators to the fractal design adds a measure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which often makes the melodie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ple to use. Upon startup, the default Mira typ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plotting with the parameters chosen at random. The function key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4 control the fractal type. The music is toggled on and off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usic. The style of music can be varied among &lt;S&gt;taccato, &lt;N&gt;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egato. The staccato mode sounds curiously like a kind of bizarre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hile the legato mode produces synchopated melodies by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djacent notes of similar pitch. &lt;Q&gt;uit or &lt;ESC&gt;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ny time. &lt;I&gt;mprovise adds the interesting effec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lishments to the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Up&gt; and &lt;Down&gt; arrows retune the music by half steps while the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gDn&gt; keys shift the pitch by an octave at a time. The &lt;Lef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 arrows change the scale upon which the melody i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and &lt;End&gt; keys control the tempo from 40 - 250 bea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enty-one choices of scale. The number keys 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ymmetry of the fractal (C1 to C10 symmetry).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produce other symmetry effects which are best exp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and ob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&gt; bar starts a new fractal of the same type while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current one from the start. The parameters for each new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at random. The fractal automatically advanc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it exceeds the boundaries set for the particular typ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parameters send it off to infinity. The &lt;M&gt;usic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s a fast forward button if the music becomes tedious 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on an endless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users to find a pleasing fractal and then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roduced by varying the scales (e.g. major vs. mid-eastern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vs. Chinese vs. whole-tone, etc.) as well as symmetr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&lt;Shift&gt; number symmetry transformations.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ettings is the KAM Torus fractal &lt;F2&gt; with the Japanese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&gt;egato &lt;I&gt;mprovise mode at about 120 - 150 beats per minu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ransformation "%" (&lt;Shift&gt;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     Mir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    KAM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     Martin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     Seahorse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Begin current fracta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Begin a new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  Musi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      Music Legato (Full nominal no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Music Normal (7/8 nominal no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  Music Staccato (3/4 nominal no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      Toggle Improvise Mode (Tr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:  Retune music by hal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/PgD:  Retune music by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: Tempo (40 -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/Lft:   Change scale (21 poss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:      Change symmetry of fractal C1 to 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&gt;1-0:  Other symmetry and similarit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y no means finished developing. Many more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cluding more fractal types, saving to file, other scales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perhaps a more friendly interface and just mayb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 and/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ree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bert.greenhouse@spaceb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 - 1.99: Not publically released. No title. Just testing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 scale types. Improvise mode, legato, normal, staccato 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by half-tone as well as by octave. Four fractal types. Music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nd 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.0 - Title was given; corrected logic error in the music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ps!); 20 symmetry functions were added; code was tightened up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for later expansion; tempo control was added.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