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(checks, money orders or cash) in other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K Pounds, Australian Dollars or Dutch Guilders with 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increased banking fees. Overseas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US$ price, add US$5, and then convert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interested in registering a copy of SCROLL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should complete the attached Single User Order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 individual is required for each such copy -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not acceptable for single-user licenses.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provide your company name on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ame is required in order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-characte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with discounted pricing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 Please refer to the enclosed 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OLLit registration key can be ordered with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, Amex or Discover from Public 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2424-PsL or 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5705, Houston, TX 77235-5705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NLY. Please refer all questions about SCROLL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mfield Software Products. For orders placed with Ps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US$17 SCROLLit registration fee, there is a US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PsL's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     SINGLE USER ORDER FORM             Ref A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ADA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