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\-\-\- T h a   A M P r o   A N S I N a t o r   V e r z io n   3 . 0 -/-/-/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Tha AMPro ANSINator iz Copyright(c) Alex Mead 1994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z no warenty expressed or implied, and Alex Mea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M. Producshunz shall be held libul fer any damagez to your system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sult uv tha use uv this software.  Tha use uv this software me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gree to tha above termz, and all that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.................................Ri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yooshun and what not...............Down a little wa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on tha ANSINator..........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u shud kno about tha ANSINator......A litt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shunz..............................Down there even fe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intz.............................Way Way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 awthor and hiz company..........Dow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nolegmentz..............................All tha way down at tha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yooshun and what not: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AMPro ANSINator iz freeware.  she may be uzed freely by anywu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z her usefull free uv charge for however long yu need her.  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by any meanz fizical or electronic with th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shu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u may not Sell tha AMPro ANSINator.  Yu may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Disks, postage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u may not alter tha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v course reverse engeneering uv tha ANSINator iz striktly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alterayshunz to tha ANSIN.EXE are not only against tha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iely imm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SIz created with tha ANSINator belong solely to their cre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zed for any leagal pu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trted on Tha AMPro ANSINator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a AMPro ANSINator type TAA3 at your DOS promp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 Enter(Return) key.  In order to run tha ANSINator yu should hav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, VGA or better monitor and 512k or more uv RAM.  Yu should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ylz in tha same directory and run tha program frum that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zu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u should kno about tha ANSINator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Tha ANSINator iz a utility that will help to make ANSI pikchurz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azier than any ANSI Program that I've ever seen.  Az far az I k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z no program uv it'z kind out there now (but what do I kno)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duz iz letz yu draw a pikchur in grafix mode, then she will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kchur in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Tha ANSI fiylz made by tha AMPro ANSINator are fully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ther ANSI drawing utilitiez, but yu will be limit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'z abilitiez.  For example if yu make a 175 line ANSI with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Nator, yu can't properly load it into an ANSI editor that on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line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a AMPro ANSINator adz a line at tha very bottom uv yer ANSI wich sa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MPro ANSINator v3.0, and while it'z no sin to remove it, and it wu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me off or anything, I'd appreciate it if yu let i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a screen yu werk with defaults to 350 pixelz tall by 320 pixelz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can scange this in your TAA3.CFG config file.  If yu don'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being able to go off the bottom of the screen set screen 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.  Since ANSIs can be a maximum uv 80 columz wide anyway y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a screen width to 80 in your config file so that it iz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king with tha old ANS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yu leave your config file alone and stay with a screen hite uv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xelz, yu can scroll up and down tha screen with tha [ and ] key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&lt; and &gt; ke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any commandz will yuze tha flashing selector box to pick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z uv tha screen.  Yu can moove tha selector box around th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a number pad keyz (turn nbum lock off), and yu can resize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tha Shift-Number Pad keyz.  Also yu can change th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 to Large size by pressing M and yu can change it back t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ize by pressin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I dunno if anywun cares but on tha opening screen with tha rotay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ro Long yu kin change tha pitch and bank with tha P, p, B &amp; b ke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u kin change tha speed with tha I and i keyz.  Tha rotat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a build off a program dezined by Cornel H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shunz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........ A) - Alterabul Shaypz ........................................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kshun allowz yu to draw shapes on tha screen and then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m until they are where y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nnecting Lines - Yu will hav a flashing cursur.  Uze tha cur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z to move and yu will notice tha line will move with yu. 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+ or - to chang colorz.  Press enter when y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e and the start on the next line.  Press Esc when y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fin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urve - Uze tha cursor keyz to move tha circle arround.  Uz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a circulz color.  Uze tha &lt; key to decrease tha radius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curve and &gt; to increase it.  Uze A and a to change tha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centricity) uv tha circul (make it flatter or taller).  (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kes it taller, Lower case A makes it flatter).  Uze E and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a endpoint, and S and s to change tha starting poi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 will hav an arc instead uv a circul.  Uze tha Enter key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ze Esc if yu'd like to abandon tha curve yu've cra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ctangle - Uze tha cursor keyz to increase tha Hite and Width uv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.  Uze tha Shift-Key Pad keyz to move tha entir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e tha + and - keyz to change tha color.  Press Enter when y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 ractangle or press Esc if yu'd like to abandon y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ock - Werkz tha same way az tha rectanglue except that it draw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d in rectang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........ B) - Buffer Manager ..........................................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ze this funkshun in conjuncshun with tha S(Selector)'s Cop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opshun.  If yu do not hav an imag in tha buff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we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ut From Buffer - Will place whatever iz in yer grafix buffer onto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uzing yer current cursor coordinitz az tha Upper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ill Screen frum Buffer - This opshun will fill tha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a image that iz in yer buffer.  This opshun iz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aking background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vert frum Buffer - Uze this funkshun to copy whatz in y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a screen either upside down or a mirror imag left to 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ix frum Buffer - Uze this funkshun to blend whatz in y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whatz on tha screen.  If you do not understand tha mecha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 OR AND and XOR blending don't wurry about it;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and see whu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Flush Buffer - Uze this to empty out tha grafix buffer when y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zing it.  Having an image in tha grafix buffer takes up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o it iz a good idea to flush tha buffer when yer not u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........ C) - Cursor Manager ..........................................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 Cursor manager letz yu select your cursor color and dimenshu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also let yu chooze difrent cursor stylez in case yu hav tr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tha little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ursor Color - Uze this opshun to change yer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yew will pop up.  Uze tha arrow keyz to select a color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Az a shortcut yu may uze tha + and - keyz while yu a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u get to tha r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ursor Width - This opshun will only werk if you hav tha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sor style 1).  Uze this to giv yerself a brawd cursur or to r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r cursur to normal width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ursor Hite - This opshun iz similar to tha Width opshun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z tha cursur 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Cursor Style - If you hav trubble seeing tha normal flashing curs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 with this opshun.  Tha target cursur will giv you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zibility.  Tha Pencil cursur iz cute but there iz no 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and you cannot draw all tha way to tha cornerz uv th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  Also you cannot adjust tha width or hite with th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ncil cursu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........ D) - Dancing fool ............................................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tha program startz, there iz no dancing fool *sigh*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hunately yu kin change that.  If yu press D, tha dancing fo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nd attempt to entertain yu, press D again to get him to v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 tha rumorz are true, tha Dancing fool iz modeld afte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E........ E) - Error Trubbleshooting ..................................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ze this Funkshun to help yu figure out how to fix sum uv th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Errorz yu may get or figyer out how to avio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........ F) - Fill Manager ............................................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a fill manager letz yu set tha condishunz uv tha P(Paint F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lect Fill Color - This will select tha solid filling col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zed when yu yuze tha P(Paint Fill) funk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lect Boarder Color - This opshun will select a boarder colo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r filling.  When you select a boarder color then when you do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a paint will flood outward until it iz completel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boarder color.  If you make a mistake and paint leex out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screen, then you kin uze tha Undo key and fix tha lea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Select Filling Rewlz - Select between tha three filling rewlz. 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z fill with tha fill color until tha boa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second opshun iz to fill with a uzer defined fill patte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boarder color (define fill patternz with tha following opsh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last opshun iz to fill with tha fill color until you hi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is iz a useful opshun if you just wanna change tha color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on that iz outlined by several diffrent colo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Make Fill Pattern - Uze this to define yer own fill pattern.  U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ill patternz kin be up to 16 pixelz tall.  Move around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emplit with tha cursur keyz.  Select a color to uz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hen selecting a color frum tha menyew than pressing enter.  Uz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bar to place tha color on tha template.  Uze tha Rsc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r finished making yer pattern.  This iz a handy way to ma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z to fil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G........ G) - Generate Random Backgroundz .............................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kshun will help yu to draw colorful backgroundz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how many uv tha objex you want and pick a color sk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Starz - Drawz dotz at random locayshunz on tha screen.  Good 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pace related pikch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Bildingz - Drawz bildingz uv random hite on tha screen.  Good 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impul city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ristulz - Drawz cristulz at randiom points on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irculz - Drawz circulz at random pointz on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lanetz - Drawz filled in circulz at random pointz on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er making space 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ines - Drawz lines at random placez on tha screen.  Goo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backgroun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ctangulz - Drawz random rectangulz on tha screen.  Makes f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it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ingz - Drawz ringz at random placez on tha screen.  Looks ke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ox - Drawz filled in blox at random placez on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H........ H) - Help ....................................................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 Help funcshun will giv yu a list uv commandz and instruc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use.  Tha commandz are color coded so that yu can see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z are generally uzed in tandem with wich other commandz.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Save funcshunz are in Dark Green.  Tha Funcshunz f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ypz are in Cyan.  Tha Dancing Fool Command iz in Brown.  Tha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justment commandz are in Gray.  Tha Paint Filling commandz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.  Tha Text Commandz are in Pink.  Tha Help commandz are in Y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Drawing commandz are in Wite.  All other commandz are in B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 on a funkshun press tha letter uvthat funkshun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ppear on tha corresponding funkshun.  Tha help iz akch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TAA3.DOC file that yu kin uze wile in tha program.  Whe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n a funkshun iz displayed, yu may uze tha cursur keyz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tha help file.  Az a short cut yu can press th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 another Funkshun and jump thru tha file that way.  When yer 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 help,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yer conveenyence you may also uze tha ? key to activat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ny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 I) - Informayshun ..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kshun will show yu sum extra informayshun about Tha 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Nator fer thoze uv yu that wish to kno more.  Deatailz o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uv Tha ANSINator ki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J........ J) - Jump Factorz ............................................J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yer program beginz, yu X and Y Jump factorz will be 1, wich me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u press tha up cursor key, yu will go up wun pixel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u press tha rite cursor, yu will go rite wun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t X Jump Factor - Setz tha number uv pixelz you will jump acro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t Y Jump Factor - Setz tha number uv pixelz up n dow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K......... K) - Kill Pikcher ...........................................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yu are having no sukcess at all, and yu just wanna star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m scratch, uze this funkshun to give yerself a fresh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shun will uze tha parameterz frum your Config file to reinishu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L......... L) - Load Pikcher ...........................................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ze this funkshun to load back in yer saved werk.  This funkshun loa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kcherz that were created with Tha AMPro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oad az Bitmap - Loadz a pikcher onto tha screen (at tha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uv tha screen)  If you want to load .ANN filez frum tha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onz uv tha ANSINator, load them az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oad az Bitplane - Loadz a BitPlane image onto tha screen (at tha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edge uv tha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oad az Bitmap at Cursor - Loadz a Bitmap pikcher onto th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z tha Upper Left corner uv tha pikcher wherever yer curser 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produce an error if yer too close to tha bottom uv th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r pikcher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Load az Bitplane at Cursor - Loadz a Bitplane pikcher onto th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z tha Upper Left corner uv tha pikcher wherever yer curser 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produce an error if yer too close to tha bottom uv th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r pikcher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......... M) - Modify Config File .....................................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ze this funkshun to modify yer config file.  Yer config file iz u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u kin specify detailz about how yu want yer ANSINator se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.  Yu may also feel free to uze a regular text editor to edit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A3.CFG insted uv this funk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Page Color - Page color determinz tha background color uv th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up tha ANSINator or press K to kill pik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ursor Style - Cursor style letz you set wich cursor style you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ANSINator to start up with (Adjustabul, Target or Penc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tartup Color - This determinz tha color uv yer cursor (drawin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tha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enu Text Color - This will set tha text color for tha menyewz and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Menu Background Color - This will set tha background color fer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yewz and tha status bar 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tatus Bar - This will determine weather tha status bar iz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 program st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SINator Tag - This will determine weather or not an ANSINator tag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yer ANSI when you ANS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creen Width - This will determin tha width uv tha scree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You may wish to change it to 80 since ANSI'z kin only be 80 colu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anyway, but I prefer to hav tha hole screen to draw 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out tha part I like fer my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creen Hite - Tha screen hite startz off at 350 but since you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200 at a time you may wish to set this to 200.  When it iz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you need to uze tha [ and ] keyz to scroll up and down to we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v yer pik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......... N) - Non Draw Mode .........................................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Non Draw Mode allowz u to move yer cursor to another pozis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drawing.  When yu hav gotten to tha point yu want to be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N' again or press Enter, and yu will return to regula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If yu tern tha status bar on (F1) there will be a ND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ing yu kno when yu are in Non Draw Mode.  Most uv tha funkshu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a ANSINator will still werk wile in Non Draw Mode.  Fer 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enyence you may also press tha Ins (Insert) key to toggl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......... O) - Operating System .......................................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is funcshun will temporarily drop yu back to tha operating system y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zing so that yu kin do whatever it iz yu do there, and yer pik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kept safely in memory until yer ready for it again.  Yu re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NSINator by typing EXIT at yer operating system prompt.  Yu can 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shun to drop to DOS to TYPE your ANSI to make sher it ter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e after yu ANS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......... P) - Paint Fill..............................................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kshun iz uzed to fill regionz on yer screen with a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pattern.  Uze tha F(Fill Manager) key to set tha condishun uv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yu wish to do then uze this funkshun to do tha akchual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 yer conveenyence you may also uze tha * (asterisk) key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Q......... Q) - Kwit ...................................................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ll unforchunately yu can't stay in tha ANSINator ferever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'z time to exit tha program, we've included this hand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a program funcshun.  8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.......... R) - Regular Shaypz ........................................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u kno exacly where yu want a shape to go uze this funcsh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there.  If yu want to put it down and then ajust it until it'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then uze tha A(Adjustabul shapes) funkshun instea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u do make a mistake with this funkshun there iz alwayz tha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ircle - Specify a X and Y coordinate for a center point.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us, a color and the ecentricity and tha circul will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ine - Specify tha X and Y coordinates fer both endpointz and th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r line will be drawn for you.  This iz handy if you hav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on a peece uv graf paper that you'd like to transpoze obnto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Box - Specify tha X and Y coordinates uv tha upper left corn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lower rite corner, then tha color and a box will be drawn for 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Block - Specify tha X and Y coordinates uv tha upper left corn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 lower rite corner, then tha color and a filled in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for 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.......... S) - Selector (Save/ANSINate)...............................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 most important funcshun in tha ANSINator.  This iz tha key yu 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 important stuff like saving yer werk and converting yer we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Save in Bitmap Form - Savez yer pikcher in BitMap form.  If you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cher with tha extenshun .ANN az a bitmap it will be compatib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zionz uv tha ANSINator.  Saving a pikcher in Bitmap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azy to make a BASIC program to call up that pik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ave in Bitplane Form - Savez yer pikcher in bitplane form.  I hea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make it eazy to call yer pikcherz up frum a C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've never done it, I can't veruf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py Into Buffer - Copiez tha selected grafix into tha graf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m there you kin uze tha B(Buffer Manipulayshunz) comman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ortz uv great Buffer opshunz.  This iz what yu uze if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a prt uv a pikcher to another part, or if you'd like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ece uv wun pikcher and uze it az an inset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ANSINate Fast - This command will ANSINate tha selected secshun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80 columz uv it across) as fast az it can.  Often there iz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ibul speed defrence so I'd recommend uzing ANSINate sm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SINate Small - This command will convert yer Selected grafi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NSI screen (up to 80 columz acros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.......... T) - Text Manager...........................................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ze this funcshun to set up tha color and dimenshunz and s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ing text to tha screen.  Uze tha W(Rite) command to do tha akch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ing.  There iz no way to get tiny lettering or detailz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with this verzion uv Tha ANSINator.  I will be cum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erate program (Tha AMPro FiXINator) specifikly for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z made with TAA3. It will be out sumtim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lect Text Color - Selects a color for yo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lect Background Color - Selects a background color for y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lect Text Hite - Select frum tha three System Font Hites 8, 14 &amp;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pacing Between Letterz - Select how much space (in pixelz) iz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ach letter.  Tha default iz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ext Display Mode - Selectz how to blend tha text in.  Defaul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te, but you kin also OR blen, AND blend and XOR ble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 what that meanz, don't worry about it.  Wudn't h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U.......... U) - Undo ..................................................U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ze this funcshun to undo a mistake.  After every command yu run,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Nator savez a backup copy uv tha screen before yu ran th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it to undo tha command just press U.  Tha U Key must be th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key yu press, once yu ishue another command or do some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 will no longer be able to undo that change.   Only wun backup u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a last key yu pressed iz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Mark 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........... V) - Vyew Status ..........................................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shun will allow yu to see tha current settingz uv th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give yu a readout telling yu what tha curent cursor pozish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color, fill pattern or color, fill boarder color,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.......... W) - Rite .................................................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ze this command to rite text on tha screen.  Yu kin control th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z and so on with tha T(Text Manager), then uz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 riting.  You may uze tha Cursur keyz to move around (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z no need fer a backspace key)  Press Esc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........... X) - X Coordinate ........................................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ze this funcshun to kwickly move your cursor across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........... Y) - Y Coordinate ........................................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ze this funcshun to kwickly move your cursor up and down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........... Z) - Zoom In .............................................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ze this funcshun to zoom in on yer ANSI and werk on it in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Yu cannot change tha size uv tha Zoom I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v tha other ANSINator funkshunz will not werk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ed mode however sum will.  Tha Non-Draw mode will still we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C will let yu select a cursor color.  Uze tha cursor key o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keypad to draw and uze tha Shift-Key Pad combinayshun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ve around tha Zoom screen.  Fer Example Shift-Up Arrow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r Zoom screen up so yu kin werk on tha next hiyer porsh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exit Zoom.  Uze tha "q" key to kwit without saving yer cha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ze tha Esc key to kwit and save chang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1 F1...... F1) - Status Bar......................................F1 F1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is Funcshun Will turn tha Status Bar on and off.  Tha status bar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uv constantly updating you on whut time it iz, whut colorz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zing and weather drawing mode iz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F2 F2...... F2) - Slower Fool Slower..............................F2 F2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a dancing fool iz turned on, this funcshun will slow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F3 F3...... F3) - Faster Fool Faster..............................F3 F3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a dancing fool iz turned on, this funcshun will speed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z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a ANSINator Convertz every 2 pixelz uv hite into wun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wo different hi intensity colorz cannot be represented in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, wun uv tha hi intensity colorz will be translayted into it'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 intensity counterpart, this kin make yer ANSI look weerd.  Two wa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und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Uze az little hi intensity color az possibul, and don't uz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intensity colorz next to each other.  If yu uze black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rst, then do all your paint filling last, the blac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wo high intensity colorz frum touching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Go to 0, 0 and select a Cursor hite uv 2, and a Y Jump facter uv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u draw yer pikcher. (this maykz it a lot harder to 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ry all uv tha funcshunz.  If yu can't figure out what they do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, try to figure it out by uzing them.  Some uv th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funcshunz are tha more dificult wunz to understand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thwile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 conserve filespace, try to hav az fyew color changez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possibul.  For instance if yu hav a background that g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 red blu red blu red blu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 red blu red blu red blu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make your ANSI very large whereaz if yu h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 blu blu blu blu blu blu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red red red red red red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NSI will be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 Awthor and hiz company: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AMPro ANSInator wuz ritten by Alex "AMPro" Mead (me) tha foun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) uv A. M. Producshunz.  A.M. Producshunz iz for th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Software comany that makez video gaimz, but I am also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k ANSI artist, and tha ANSINator wuz something I develop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 a lot eazier and kwiker, and she wuz so great I decid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are her with everywun who wanted her.  Not knowing that people 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r so and I wud be obliged to make better verzionz (and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uv time doing so)  I didn't rite a WHATS.NEW file becuz evrything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I rerote tha program frum scr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luv getting feed back.  My EMail addressez are az followz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et: 7@7672                      WWIVNet: 7@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onNet: 7@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Serve: [75570,2760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Fizikal Address iz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, NY 14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u run a BBS and would like to becum an AMPro Distribyoo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pleaze don't hezitate to rekwest an applicayshun.  Or if y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code that duzn't seem to hav any AMPro Distribyooshun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yer favorite SysOps, and bug them until they become an A.D.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ze consider sending a donayshun if yu uze this produc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it.  It iz your duty to support shareware and fre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u think iz uv hi kwality.  When yu think about it, y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use out uv Tha ANSINator than going to see a movie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5.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f yu run a WWIV or VBBS or similar board and are on any uv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netz there are Message basez for tha AMPro ANS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1 iz called Tha AMPro ANSINator Showcase and iz a forum for AN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Tha AMPro ANSINat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2 iz called Tha AMPro ANSINator Discushun and iz place to taw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 ANSINator, share ANSINator tipz with other artists, tawk abou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sk kweschunz about tha ANSINator and get responcez frum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hor, and get info on upcomming produc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Sub type informayshun iz in tha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tWerk    | Sub Type 1 |  Host  | Sub Type 2 |  Ho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|------------|--------|-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WIVNet    | 27656      |  7656  | 37656      |  765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ceNet     | 27672      |  7672  | 17672      |  767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WIVLink   | 7661       |  17661 | 17661      |  176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olarNet   | 17656      |  7656  | 27656      |  765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ragonNet  | 37660      |  7660  | 47660      |  76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raNet   | 27653      |  7653  | 17653      |  765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pressNet | 17656      |  7656  | 27656      |  7656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olegmentz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ud like to thank my Beta Test Team fer all their help and suggeschu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ud like to thank my rite hand man Dave Yuhnky (Tha AMProPRiMe)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n all round helpfu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anyone who posts on or readz tha AMProLand Message Ba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enjoyz AMPro Prod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than Patch and all tha memberz uv Weapon &gt;&lt; (Storm, Ta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'gress ect...) fer encouraging me to keep goin with tha ANS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doing it justice each and evry time they u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thank tha other strong supporterz uv tha ANSINat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a last year ShatterStar, Blackie &amp; oth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y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v, Peace and AMProLizm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 AMP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