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P T I O N S . D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instructs you on how to change the options settings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FIL so that you may use the values and settings that you 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fortable with and the ones that  will allow  COSMODYN.EXE to 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particular  printer.  The  different options  are listed  below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 option,  follow  the  guidelines specified  in order  to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cular settings and values you want.  Edit OPTIONS.FIL  with any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or  or  text  editor  remembering to  save the  file in  pur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.  Be sure NEVER to let your option setting or  value extend  past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,  letters  or  numbers  total.   Column  9  must  always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1 - OPTION #10 - ORBS used in the aspect gri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-  natal conjunctions (Default value is 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-  natal sextiles (Default value is 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 -  natal squares (Default value is 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4 -  natal trines (Default value is 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 -  natal oppositions (Default value is 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 -  ALL parallels (Default value is 1 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7 -  natal semi-sextiles (Default value is 2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8 -  natal semi-squares (Default value is 4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9 -  natal sesquisquares (Default value is 4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0 -  natal quincunxes (Default value is 5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11 - OPTION #12 - not assig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 #13  -  ORBS  used in  chartwheel aspect  listing (Sun  and Mo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is 8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14 - ORBS  used in  chartwheel aspect  listing (rest  of plane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is 6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15 - This option selects whether or  not you  want the 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 the  planetary  aspects  on  screen  during their  calculat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 of  '0' means  'no' and  a setting  of '1'  means 'yes'.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is '1' for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16 -  This option selects whether or not you want to treat Merc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 luminary, like the Sun or Moon, regarding cosmodyne orb. A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0' means 'no' and a setting of '1' means 'yes'.   Default setting  is '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#17 -  This option selects whether or not you  want the 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 the data listings on screen  in relative  order for  Harmony/Dis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 does not  effect the  listing of  planets, signs,  and ho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ed by relative power. In order for this option to work, your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able to display 43 lines in VGA graphics  mode.  If  you se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to a '1' and your  screen display  looks distorted  or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then change this setting back  to a  '0'.  A  setting of  '0'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' and a setting of '1' means 'yes'.  Default setting is '1' for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#17 - OPTION #31 - not assign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2 -  This option allows you to select your printer type.  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selects an 8/9-pin Epson printer,  option 1  selects an  IBM ProPrin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2 selects an HP LaserJet printer, and  option 3  selects an  Epson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24-pin printer.  Default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For the next eight options (#33 -  #39) you need do nothing if 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is Epson compatible.  Check your printer manual for details.  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etting numbers shown for these options are in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3 -  This value is your printer's code for the FORM FEED comman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 is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4 - This value is your printer's  code for  the BEGIN  COMPR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command. Default value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5 -  This value is  your printer's  code for  the END  COMPR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ING or BEGIN 10 CHARACTERS PER INCH (10  CPI) PRINT  command.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6 - This value is your printer's next code after the  ESCAP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C = 27) for the RESET command. Default value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7 - This value is your printer's next code after the  ESCAP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C = 27) for the VARIABLE LINE SPACING command. Default value is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8 - This value is your printer's next code after the  ESCAP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C = 27) for the SINGLE DENSITY GRAPHICS command. Default value is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39 - This value is your printer's next code after the  ESCAP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C = 27) for the DOUBLE DENSITY GRAPHICS command. Default value is 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#40  - This  value is  your IBM  ProPrinter's next  code after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APE code  (ESC =  27) for  the 10  CHARACTERS PER  INCH (10  CPI) PR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Default value is 80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