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erPrin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Heinz-Guenter Boett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 created with GadToolsBox V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suggestions, bug reports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gb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Starting with release V1.11, MiserPrint is 'Giftware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 you like this program and will use it, you should consider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  me  a  litte (or big ;-) donation for my work (please don'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 cheques or money orders). If you can't afford to send me any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ation you can write a picture postcard t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Heinz-Guenter Boett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Roermonder Bahn 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41844 Wegber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German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comes with no warranty, either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is  in no way responsible for any damage or los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direct  or  indirect usage of this softwar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oftware   is   freely   distributable,  BUT  all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by Heinz-Guenter Boett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include this program in a public archi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FTP site or PD library (disk and CD-ROM versions))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s  of  the  original distribution are kept intact. Thes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MiserPrint.guid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Instal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env-archive/MiserPrint/MiserPrint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env-archive/MiserPrint/Manual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env-archive/MiserPrint/Listing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/OtherIcon/MiserPrint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this program, other than a reasonab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 and/or  the  price of the media. This fee _must not_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$5 or 5 DM f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may not be included or used in commercial program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Pri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miga with Kickstart V3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P-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hould work fine with the Hewlett-Packard 500C, 550C,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printers too (e.g. PCL-printers or other ink-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MiserPrint, simply copy it to your utiliti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of the preferences files to envarc: or click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Galiana sent me another icon that you can find in the 'Other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Print is a print utility that puts up to 8 normal pag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eet  of  paper.  You are able to save paper and time. Mis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small  built-in  fonts  (Courier  and  Letter Gothi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Mis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Print  can  be  started  from a CLI or from the Workben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tarts  up,  the default values are set and MiserPrint.pre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fter  that  the  commandline  arguments  or  the  too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main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MiserPrint  from CLI simply type its name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.  You  can  use '?' to get the template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 command line options overr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FILE,USLEGAL/S,USLETTER/S,BLOCK/K/N,COURIER/S,LPI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F=PERMITFF/S,PESC=PERMITESC/S,DRAFT/S,LQB=LQBOL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/K,HEADER/K,FOOTER/K,SEPERATE/K,BN=BLOCKNUMB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/K/N,TO/K,PREFS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m  are  switches,  which  are  explained  in the `Ga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ust be 1,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I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ust be a number between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NUMBE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lags must be set to ON or OFF. The forma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oter can be changed in the string gadge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ust be a numb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a valid AmigaD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bench tool types for Miserpr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EGAL, USLETTER, BLOCK=&lt;n&gt;, COURIER, LPI=&lt;n&gt;, PERMIT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SC, DRAFT, LQBOLD, DOUBLE=(ON|OFF), HEADER=(ON|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=(ON|OFF), SEPERATE=(ON|OFF), BLOCKNUMBER=(ON|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=&lt;n&gt;, TO=&lt;filename&gt;, PREFS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iserPrint 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click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text file you wish to print and shift-doubleclick Miser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project icon of a text to MiserPrint and double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in the `CLI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per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is  gadget  you  can select the papersiz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N  A4  is  the  default,  because it is the standard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between three text arran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x1: one bi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x2: two blocks, which are formatted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x2: four little blocks, normally four normal pages on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-Deskjet 500 has two built-in nonproportional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rier (6 point, 2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tterGothic (6 point, 24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der gadget allows you to select the lines per in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text gadgets 'Lines' and 'Cols' show you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P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 file  scan  you are able to selec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that  you  want to print. The text gadget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and last page (you can't see the last digi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pages 1000 - 9999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the text after a formfee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is option you can print some ANSI-ESC-sequen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 italics,  underline  and  boldface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a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qualitie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ft: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Q: my favou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QBold: perhaps somebody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enables the printing on both sides of th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 you can print 8 normal pages on one sheet (if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 4).  First  the  even  pagenumbers are prin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invites you to rotate the sheets before the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 printed.  If  your  printout  is  redirected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Print  saves  the even pagenumbers to &lt;filename&gt;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 ones  to  &lt;filename&gt;.2,  you  must  copy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to par: or ser: for a later printout. Don't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t: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getline'  function  of MiserPrint exchanges the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of  spaces  you entered in the tab gadg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Print  can't  use the tabulators of the printer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 wrong formatt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header  or  footer  will  be printed on every she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the  look of them. It supports some printf- or t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    the filename witho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1     the current date (15-Sep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2     the current date (15.09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3     the current date (09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1     the current time (17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2     the current time (05:25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the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  fills  a  line  with spaces until the line h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f \hfill 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f \hfill %d1 \hfill %t1 \hfill 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hfill - %n - \h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hfill %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pe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print a thin horizontal line between the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an only be used with the 2x2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ock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bottom  of each block the number of this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select  a  file  by  clicking  the  getfile  ima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er  appears)  or  by  entering  the 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ycle  gadget allows you to print directly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 printer  preferences are used) or to a file. The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 and  the  string gadget are only activ when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dit  the  file  you  can click this butt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:ed &lt;filename&gt;' is executed. You can als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EDITOR to your preferable editor. I have don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env EDITOR tools:ed -sticky' to use Cyg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is  scanned  and a requester shows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eview window is opened and the last page is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move through the document with the four butto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with  the  cursor keys. Click the closing gadge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to exit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utton is clicked,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FileInfo'  and 'Print' command can be abor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Print  doesn't  copy  the  whole file to memory bu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positions of the pages in a list. I chose this metho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load an ol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actual configuratio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exit the program, execute this comman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et to 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 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configuration to the last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Print uses the configur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t Dillon for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n  van  den  Baard  for  GadToolsBox,  which  was  used  to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Print's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users  of MiserPrint who send me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picture postcard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xander Aulbach for beta testing and some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Galiana for beta testing, some ideas and the nice ic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Simons for mailing me some mungwall and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There was a bug in the requester of the doublesid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report: Alexander Aulbach and Ulrich Zuko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NOT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'Really quit MiserPrint???'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forgot  to  take an empty page of paper,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mode  and  there  was  an odd number of pag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he sequence of the printou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report: Ulrich Zu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lick  the  formfeed or double gadge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the next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report and suggestion: Ulrich Zu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Print  uses the 'printer.device'. There is a timeo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offline or out of paper. You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ion: Alexander Aul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changed  the  print  functions,  so  that  you  can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-ESC-sequence "&lt;esc&gt;[0m" selects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ion: Ulrich Zu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you ever tried to print some underlined lines?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nice. I corrected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print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ion: Denis Gal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Print stores its data in an IFF file, but it read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choose the pages you want to (re)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ion: Denis Gali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horizontal  seperation line and the number of each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ion: Marcel Duruf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Removed the 'NOGUI' switch in the CLI. Has anybody used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a bug in the IFF read function and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one mungwall and two enforcer hits in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report: Peter Sim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