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---+---T1----+-T--2----T----3--T-+----4T---+---T5----+-T--6----T----7--T-+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V E N D O R    I N F O R M A T I O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st updated:  August 31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any or all of the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group of shareware programs, distributed by MicroMetric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by the name ����_MAN. This name may also be used in referen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program in tha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UMMARY.DOC and DISK#.DOC are only included with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directly to Disk Vendors and BBS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program information and sample program descriptions,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describe these products, please refer to the SUMMARY.DOC text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text file DISK#.DOC, if present, contains the nam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who have notified MicroMetric that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����_MAN programs AND have sent us their identificat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disks. If you are currently distributing our programs,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for your disk numbers; if you plan on distributing any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, please notify us of your assigned disk numbers and we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file. We would also appreciate being placed on your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eiving you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any of the ����_MAN serie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friends or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in the README file for ea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Mic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(71631,744), checked only on an in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any of the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future upgrades to any of our products, please contact us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����_MAN series of sharewar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listed in the SUMMARY.DOC text file, if present. Any or all syste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by a vendor. Additionally, they may be distributed separate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need to be distributed as a group. However, it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 that you may want to package DRIV_MAN, ENVI_MAN, MENU_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_MAN, since they all deal with batch files. Additionally,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LASR_MAN SUPPLEMENTAL FILES with the LASR_MAN program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ommendations only, and not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����_MAN shareware program archive - including all its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Each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using PKZIP, Version 2, with the Authenticity Verification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.WHO text file in each archive contains a list of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rt of that ����_MAN program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, ����_vvv - where vvv is the version number, replac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versions of the same program, with lower version numbers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lso used a '@' instead of a '_'. The supplemental files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leased version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provided for Disk Vendors are in the form of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At the Disk Vendor's discretion, the self-extracting featu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thereby decreasing each file's size by approximately 13K.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running the program ZIP2EXE with the -e switch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permission to alter the archive in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ed by many shareware disk 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the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ets &amp;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package.  Nor can it be included in any commercial software pack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, without a written agreement from MicroMetr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e ����_MAN serie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ay do so provided that all the other restric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e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as part of a collection (such as PsL's MegaDisk se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ackage) must obtain permission from MicroMetric prior to beginn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 If the version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months old then 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 (or Subscription)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e ����_MAN series of shareware program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, or as part of a subscription or monthly servi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����_MAN series of shareware program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 style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 of date) disks.  Only current versions may be shipped as Disk-of-th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 MANUAL may not be reproduced in whole or in part,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without the written permission of MicroMetric.  In other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based documentation may not be distributed in PRINTED (hardcopy)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 "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prohibits the distribution of outdated versions of the ����_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shareware programs, without written permission from MicroMetri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you have is over twelve (12) months old,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MicroMetric, 98 Dade Avenue, Sarasota, Flor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32-1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MicroMetr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support. May we both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����_MA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series of shareware programs.  Thank you for your time and assist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for ASP Associate Membersh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), simply write to the following address and request a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45 Grov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kegon, MI 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