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ASP-approved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test version of DISK SPOOL II for you to distribu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files on this diskette except, of course, this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problem:  the newly created INSTALL program is so bi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find that the files that make up m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t on a single 360k diskette in unzipped form.  (I prefe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ince my INSTALL extracts only those files need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selections; and so I end up taking quite a bit les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rd disk that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my product in unzipped form on 360k disket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have to use two diskettes, please put the files on the disket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2ORD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2INSH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PGM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stomer has to do is put the 1st diskette into their driv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ault drive, and key INSTALL.  Of course, if they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, then they put that one in their drive, again ma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, and then again ke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zip the files, that's fine.  Just tell the user to un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hard drive, make the hard drive the default drive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Mike Sam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Sets up a print spooling environment where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pooled to disk, rather than to memory. 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features, yet is simple to inst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n its 8th year, DISK SPOOL II is among the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-wide in the print spool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    IBM PC, XT, AT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     DOS 2.0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eature:    Programmer .OBJ's are included f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background prin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ior (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-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Expanded (EMS) and Extended (HMA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vice driver mod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Full Windows 3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utoC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up menu supports VGA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 sophisticat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-- Saves you time by print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Works with virtually all applications;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Pop-up menu obtainable from within almos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s starting and stopping spooling,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ping printing, displaying the contents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r files, changing printing por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set up to spool data being sent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print the contents of the spool file to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,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re-direct printed output to a device driv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file, or to BIOS.  Thus, it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virtually any other printer enhanc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Can be configured to create different spo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ool file is a DOS file, and therefor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word processor,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Only as much disk file space used as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spooled data.  Spool file grow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upports spool file attributes such as number of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port, whether or not to save file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Has the ability to monitor the COM ports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, and spool the data to disk; all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Very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Defined hooks into software functions enabl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rol the functions from within thei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load virtually entirely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Ability to dynamically 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Special feature that allows user to design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"skeleton" so that any file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irectory, and fits the skeleton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enqueued for background printing.  This i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PRINT.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$44.  Upon registering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ee unlimite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Notification of new releases, and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