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BP7.x OS/2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has for a while offered a C++ compiler for OS/2, but Pasc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go on waiting.  With some minor alterationt to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the runtime library, you can now create 16-bit OS/2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text modes and Presentation Manager. The German comput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has provided these patches for BP7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pplying the patches, you can now compile your DOS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In most cases compiling for a DOS or OS/2 platform is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 line switch, or changing the "Target" in the patched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"INSTALL.BAT" applies the patches to *copies*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.0 compiler and IDE (i.e., the original files are 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er details as to how to apply the patches can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trying to gather information about the OS/2 API cal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ducing UNIT files to interface to the OS/2 API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calls can already be found in the sources for the new DOS, 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units. When I am able to gather sufficient informa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results to ftp-os2.cdrom.com and garbo.uwasa.fi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-OS2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Copies the original files and makes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P.PAS    Patches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.PAS   Unit which provides DOS interrup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PAS        OS/2 port of the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PAS        OS/2 port of the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M.PAS     Sets the flags for 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PAS     Writes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PM.PAS    "Hello, world!" in a P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PM.RC     Resource file for HELLOP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PAS     Demonstration fo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PAS      Direct video acces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RTL.EXE     Creates the OS/2 runtime library in OS2RT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stalled the patches, I did not have a lot of guid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the German language version. I sorted things out b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. I later received the original Englis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 whose name I have forgotten, and all I have d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 one or two things in it, and to provide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duced all that I did into a number of steps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many, but they are actually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the patch, take the following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at the following executables are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y can be called by the patch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B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directory for your patched files, from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unning the OS/2 patches. It is important to make thi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 anything, as it will make things go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I will refer to this directory from now on as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-OS2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your BP-OS2 directory, and UNZIP the file BP7-O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atch file INSTALL.BAT assumes that your BP7.x bi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called \BP\BIN on the current drive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you need to edit this file to change all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P\BIN to the correct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using BP7.0, 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BP7.01, type "INSTALL 7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batch file that will copy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COS2.EX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compile PATCHBP.EXE, and apply it to the EX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patch does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o add a new command line parameter "-CO"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COS2.EXE, to compile for an OS/2 platfor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use the patched executable to compile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 by using the "-CD" parameter, and for DPMI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"-CP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unit files produced when you compile a uni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the extension "TP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n the new BPOS2 IDE, there will be a new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S/2). This replaces "Windows"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The default TPL file for OS/2 compi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"OS2RTL" - to extract the OS/2 run-time library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ub-directory called "OS2RTL"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perating, and further sub-directories called "INC", "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SYS" in that "OS2RTL" directory. The run-ti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into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ange into the OS2RT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dit the file "MAKEFILE". You shoul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P = \OS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BP-OS2 directory  (e.g., BP = C:\BP\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ype "MAKE" - this will run MAKE.EXE, which will call TASM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assembly language source files that are nee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fter MAKE has finished, there will be a file called "OS2.TP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is into your BP-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hange to your BP-OS2 directory, and compile the follow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OS/2 compatib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COMPATI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DO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CR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you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COS2 -CO COMPAT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COS2 -C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COS2 -CO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duce the uni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.T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.T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w SYSTEM.TPO, you now have all you need to compile 16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the example programs to see the results of 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s (BPOS2.EXE and BPCOS2.EXE) can actuall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BP7 directory. They will read the same .CFG, .T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LL files as the unpatched versions. There will be no clash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nits they produce and use have an extension .T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have installed your sources for BP7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reful not to overwrite them with the OS/2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PAS, DOS.PAS and CRT.PAS. Thus it may be bet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d EXEs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s being duplicated in the whole system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d executables and their source code. All the other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ared with the unpatch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LO2.PAS - this is a text-mode "hello" program.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is, and run it. If you run it from a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the message "This program requires OS/2" - it is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well and trul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LLOPM.PAS - this is a Presentation Manager "hello"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ith menus, dialog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ompile and run the HELLOPM program and any oth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need to take the following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ile MAKEPM.PAS as either a DOS or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ompile your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Run MAKEPM on your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MAKEPM PMPROG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Run the OS/2 RC.EXE on your PM program and its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.EXE comes with the OS/2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RC HELLOPM.RC HELLOPM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have to run RC from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it from a DOS prompt produc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un your OS/2 PM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SUPPLYING THIS PATCH BECAUSE MANY PEOPLE HAVE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ITHER WROTE IT, NOR AM I RESPONSIBLE FOR ITS USE.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ENTIRELY AT YOUR OWN RISK. I WILL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R DAMAGE, WHETHER FINANCIAL, PHYSICAL, 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, MARITAL, SOCIAL, PROFESSIONAL, OR OTHERWISE, THAT MAY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THE PURPORTED USE OF THIS PATCH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 IT BE WRITTEN, SO LET I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.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aa12@seq1.keele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