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xx APPC (Full-Duplex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APFD.ZIP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PPCFD.DLL  -  Rexx APP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PPCFD.INF  -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REXX.EXE  -  Pass through code which calls a Rexx program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lows you to use implicit inbound support for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stance, to have the Rexx program "TP2.CMD"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inbound allocate for him arrives (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e TP in the .NDF), rename EXE2REXX.EXE as T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 it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EXE2REXX.EXE tp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ttach manager will find the program TP2.EX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urn call the Rexx program TP2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2REXX.EXE passes its args 1-20 to the Rexx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s 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 SAMPLES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1.CMD       - Starts a conversation with TP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.CMD       - Receives a conversation from TP1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REMOTE COMMAND SAMPL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U.ZIP      (from Compuserve OS2DF1, Rexx/Oth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U.ZIP     (from Compuserve OS2DF2, Comm. Mgr.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PRINTF.EXE (from various IBM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1.CMD       - Starts a conversation with RC3.CMD at an OS/2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s RC2.CMD on second thread to handl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4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3.CMD       - Receives conversation allocation from RC1.CM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s RC4.CMD on second thread to send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2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