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 N  O  B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Forrest                                      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2 onwards, the Amiga Operating System has bits set asi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ous structures to provide some (limited) control over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ograms which allow the user to twiddle these knobs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AmigaDOS `asterisk-as-wildcard' feature, but why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s cluttering up your "user-startup" sequence whe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which allows you to twiddle these hidden k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nobs" is a small CLI command which you should probably sti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" directory (on your Workbench disk or boot disk).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its documentation (this file) and the source code, "Knobs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nobs" can be run (only) from the CLI (Shell) and invo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the form "Knobs &lt;options&gt;", where &lt;options&gt; represen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command-line op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TIMER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one of the most requested enhancements by develo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 Operating system was a means to control the tim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lerts' (see below) are displayed. For example, with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trolling a nuclear power plant (as if) you probab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 reboot itself as soon as it crashes rather than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user to hit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akes one argument, the time in frames (50ths or 6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) for which an alert should be displayed befor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s. If the number is 0, alerts are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-1, alerts are displayed until the user pres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ANK=BORDERBLANK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workbench screen. Unless you have installed a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bench, the background colour probably extends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. This looks a bit tacky. It also makes it hard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s of the (Workbench)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9 (Release 3) of the Amiga graphics.library contain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you to make the screen border black, rather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olour as the background (colour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"BORDERBLANK ON" (or "BBLANK ON") to make your sc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 Specify "BORDERBLANK OFF" to make it the same as colou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Specify "BORDERBLANK CHANGE" to blank it if it's not bla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lank it if it is. "BORDERBLANK &lt;anything else&gt;"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LICK=NODISKCLICK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disk drives click annoyingly when they do not contai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urn off the clicking. But firs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--if a drive makes funny noises after you have de-click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rive was not designed _not_ to click and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nti-clicking thing could cause it damage (it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heads out of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click option should be followed by a string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rives should be declicked.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first drive ("DF0:"), the second controls "DF1: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controls "DF2:" and so on The string may be as long or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. Each character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" - to stop the drive from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" - to switch the click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" - to switch the clicking from on to off, or from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" - to leave the driv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ore disk drives connected to your computer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he string, the extra drives will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or example, to de-click drives "DF1:" and "DF2:", but leave "DF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,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LICK="-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"DF0:" click, but leave "DF1:" alone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ISKCLICK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STAR=STAR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gaDOS shell commands often allow the user to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using wildcards and pattern-matching.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matching is beyond the scope of this document, suffic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rmally AmigaDOS uses "#?" (hash-sign, question-mark)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, rather than "*" (asterisk) as used on m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most notably UNIX and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LDSTAR option instructs AmigaDOS to accept aster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. Use "WILDSTAR ON" (or "STAR ON") to enable th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LDSTAR OFF" to disable it or "WILDSTAR CHANGE" to toggl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, depending on its current state. "WILDSTAR &lt;anythingel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 all of these options may be included in the command-lin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Knobs". So, for example, you might type "Knobs ALERTTIMER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LANK=ON NOCLICK=1111" to run the program and invoke thr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s of the program will not survive when you re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the ALERTTIMER option, which _does_ survive reboot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un the program every time you reboot your Amiga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line to your "user-startup" file (in the "S:"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or boot disk--see below for an explanation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ean you've never seen an al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d to be (before Release 2), that when an Amiga crashe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up a black screen with a message in red (with a r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) and a "guru meditation" number, to signif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"guru meditation" on the screen was obviously far too frivol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for a machine about to be targeted at serious, non-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markets, so Commodore changed the message to "Unrecoverable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omething), but the idea is much the same--you don't usually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verable alert unless your machine is about to crash (or ha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ype of alert is the recoverable alert. Instead of an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, this alert is rendered in an optimistic shade of puce (I thin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a message that something has gone a bit wrong, but not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USER-STARTU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User-startup", which goes in the "S:"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disk, is nothing more than a list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hen the Amiga is started up (switched on or rebo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, it can be created in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program. If it already exists, it can be edited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r word-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"Knobs" each time your machine reboots, insert a line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your "S:User-startup" file, of the form "Knobs &lt;options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he same form in which the program is invoked from the CLI.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00 (Febr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happy with the form of the program as it is at the moment--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CLI command for flicking a few of the operating system'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learn of any other such switches in the Operating System,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m to the program. (So if you know of any, please contac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_don't_ want to have this program patch the O.S. in any way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keep it small and clean and leave other programs to hack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This program's `sister', "MyMouse" installs inpu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libraries and stuff. If I want to implement any system `hac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be that program to which I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how, suggestions are welcome, so feel free to tell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Forrest was born in 1974 and is still not dea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wrong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basically I've been programming since birth (on a prog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[ZX81, Spectrum, Amiga 500, Amiga 1200]). I used to do AM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I have closed the last page on _that_ chapter of my lif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S does not have its merits, but it was rather unsuita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want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w on E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correspondance--bug reports, suggestions, criticisms-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I have written. I really prefer electronic mail (at leas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-time: October to Christmas, February to May), and I usual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(unless I really get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orrest@cs.strath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likely to stay that way for at least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ail will reach me if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Stan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dro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y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22 8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ot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