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294      RAKU MASTER I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aku Master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aku Mas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Raku Maste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